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57855366"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887662583"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634630154"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994816780"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462687486"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852033899"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992862565"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726124183"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462154856"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443016056"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263501699"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