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53891873"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430561472"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798925558"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255435638"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2055981963"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364817584"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379393068"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559628565"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373829696"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229985093"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