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373743577"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564764364"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166242457"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459799628"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628514689"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569463710"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346436131"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517001059"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098135923"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691195595"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606719273"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906007184"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727234610"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418154358"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711288527"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554483901"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77870806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2016343990"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876457744"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89838651"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131879497"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742355782"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63215252"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924752151"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84085562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942377901"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407491582"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77078891"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32234645"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505923491"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736564747"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560394257"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325058903"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993993742"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832168761"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576131373"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324294673"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445627446"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6389347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863291685"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588225693"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2070898092"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087348133"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646033235"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537352200"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122243286"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240539093"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895831309"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356526685"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971863745"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821114619"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629552553"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148690140"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496158101"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349692699"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895080057"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215215214"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844850084"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28275452"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575095166"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