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720847401"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483522389"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486355012"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508574457"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655861511"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507330354"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992496296"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919299050"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042363914"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632947845"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401704657"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2091397320"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308325741"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655336923"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247639045"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997965094"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9418638"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483508402"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2038676774"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042559285"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986885097"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980757811"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342094853"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713515792"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026175095"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2125777510"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063236095"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641323232"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654739232"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926195727"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973804132"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680626326"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798454249"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2049167994"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509331086"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882743253"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936835342"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992895591"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879902613"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039921942"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430785366"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041183530"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394341237"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59751991"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765392162"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273961959"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1550072148"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532820651"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668628519"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859003888"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386674418"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952048051"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1731648398"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237490932"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502347013"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658906384"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911205433"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359895143"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979572602"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299687894"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