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791143193"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2069171512"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2097145905"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657629195"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1789050770"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30875301"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873376117"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268106133"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542045314"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572524206"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432342118"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17218628"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516201048"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