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184006734"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98725806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78117262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5102179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82668171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383911863"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45879540"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13167098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66334619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287696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70975991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13744768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3172233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