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1995318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11079635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826803213"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990652036"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879443620"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441423905"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043681003"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471984451"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75589059"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638923566"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35206307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68174916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354866229"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