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970462989"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451925982"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523222484"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719012317"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749807633"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689306745"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809008227"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319077473"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059441980"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426870044"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222755777"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452514073"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924065093"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552994620"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21607045"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287240727"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526589633"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639772749"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259993094"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425811935"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558864275"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013322097"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359394593"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