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566497687"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605003612"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271064649"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306364535"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511197809"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308779617"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604058057"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2016821982"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888949920"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275938088"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722381327"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957737887"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806255075"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926584083"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352952978"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687908782"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815952572"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056260250"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313012559"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202670134"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2071832548"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788075132"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463145925"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