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48763564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49765696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395832557"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996958355"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43493456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042928764"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58076568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8442998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08987662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68005243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454218042"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883373942"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04159040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90447507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83979774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93395497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92214141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71071083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64033258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77839872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069106037"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657553169"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600915481"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89249320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28405633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