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1093763921"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1902025630"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368339989"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515792370"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1595585890"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178710070"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1058027063"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492268828"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1403168477"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2139858361"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1095255808"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556612445"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1751363739"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1833717243"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1074974370"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2101259939"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160676341"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766965009"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362286258"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1368919484"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359351163"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1041813255"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1789289956"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290896572"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407318701"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