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T)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ab/>
        <w:t>6 polí délky 150 cm ...............................  9 mb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41:32Z</dcterms:modified>
  <cp:revision>6</cp:revision>
  <dc:subject/>
  <dc:title>Technická zpráva</dc:title>
</cp:coreProperties>
</file>