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. Identifikační údaje objektu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aps/>
          <w:color w:val="000000"/>
          <w:sz w:val="20"/>
          <w:u w:val="single"/>
        </w:rPr>
      </w:pPr>
      <w:r>
        <w:rPr>
          <w:b/>
          <w:color w:val="000000"/>
          <w:sz w:val="20"/>
        </w:rPr>
        <w:t xml:space="preserve">Název stavby: </w:t>
        <w:tab/>
        <w:tab/>
      </w:r>
      <w:r>
        <w:rPr>
          <w:caps/>
          <w:color w:val="000000"/>
          <w:sz w:val="20"/>
          <w:u w:val="single"/>
        </w:rPr>
        <w:t>Obnova zahrady Kinských, Praha 5 – Smíchov</w:t>
      </w:r>
    </w:p>
    <w:p>
      <w:pPr>
        <w:pStyle w:val="Normal"/>
        <w:ind w:left="1416" w:firstLine="708"/>
        <w:rPr>
          <w:caps/>
          <w:color w:val="000000"/>
          <w:sz w:val="20"/>
          <w:u w:val="single"/>
        </w:rPr>
      </w:pPr>
      <w:r>
        <w:rPr>
          <w:caps/>
          <w:color w:val="000000"/>
          <w:sz w:val="20"/>
          <w:u w:val="single"/>
        </w:rPr>
        <w:t>Rekonstrukce parkových cest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ab/>
        <w:tab/>
        <w:tab/>
      </w:r>
    </w:p>
    <w:p>
      <w:pPr>
        <w:pStyle w:val="Normal"/>
        <w:rPr>
          <w:color w:val="000000"/>
          <w:sz w:val="20"/>
        </w:rPr>
      </w:pPr>
      <w:r>
        <w:rPr>
          <w:b/>
          <w:color w:val="000000"/>
          <w:sz w:val="20"/>
        </w:rPr>
        <w:t>Investor:</w:t>
        <w:tab/>
      </w:r>
      <w:r>
        <w:rPr>
          <w:color w:val="000000"/>
          <w:sz w:val="20"/>
        </w:rPr>
        <w:tab/>
        <w:t>Hl.město Praha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ab/>
        <w:tab/>
        <w:tab/>
        <w:t>Mariánské nám.2</w:t>
      </w:r>
    </w:p>
    <w:p>
      <w:pPr>
        <w:pStyle w:val="Normal"/>
        <w:ind w:left="1416" w:firstLine="708"/>
        <w:rPr>
          <w:color w:val="000000"/>
          <w:sz w:val="20"/>
        </w:rPr>
      </w:pPr>
      <w:r>
        <w:rPr>
          <w:color w:val="000000"/>
          <w:sz w:val="20"/>
        </w:rPr>
        <w:t>Praha 1</w:t>
      </w:r>
    </w:p>
    <w:p>
      <w:pPr>
        <w:pStyle w:val="Normal"/>
        <w:ind w:left="1416" w:firstLine="708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b/>
          <w:color w:val="000000"/>
          <w:sz w:val="20"/>
        </w:rPr>
        <w:t>Zhotovitel:</w:t>
        <w:tab/>
      </w:r>
      <w:r>
        <w:rPr>
          <w:color w:val="000000"/>
          <w:sz w:val="20"/>
        </w:rPr>
        <w:tab/>
        <w:t>Ing.arch M.Dandová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ab/>
        <w:tab/>
        <w:tab/>
        <w:t>Projekční kancelář stavební a zahradní architektury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ab/>
        <w:tab/>
        <w:tab/>
        <w:t>Petra Bezruče 25/925, 182 00 Praha 8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ab/>
        <w:tab/>
        <w:tab/>
        <w:t>IČO: 15 28 41 58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ab/>
        <w:tab/>
        <w:tab/>
        <w:t>Tel.: 284689976, 284687507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b/>
          <w:color w:val="000000"/>
          <w:sz w:val="20"/>
        </w:rPr>
        <w:t>Autorský návrh:</w:t>
        <w:tab/>
      </w:r>
      <w:r>
        <w:rPr>
          <w:color w:val="000000"/>
          <w:sz w:val="20"/>
        </w:rPr>
        <w:t>Ing.arch M.Dandová</w:t>
      </w:r>
    </w:p>
    <w:p>
      <w:pPr>
        <w:pStyle w:val="Normal"/>
        <w:ind w:left="1416" w:firstLine="708"/>
        <w:rPr>
          <w:color w:val="000000"/>
          <w:sz w:val="20"/>
        </w:rPr>
      </w:pPr>
      <w:r>
        <w:rPr>
          <w:color w:val="000000"/>
          <w:sz w:val="20"/>
        </w:rPr>
        <w:t>Ing.arch Jaromír Kosnar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b/>
          <w:color w:val="000000"/>
          <w:sz w:val="20"/>
        </w:rPr>
        <w:t xml:space="preserve">Vedoucí projektant:    </w:t>
        <w:tab/>
      </w:r>
      <w:r>
        <w:rPr>
          <w:color w:val="000000"/>
          <w:sz w:val="20"/>
        </w:rPr>
        <w:t>Ing.arch M.Dandová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color w:val="000000"/>
          <w:sz w:val="20"/>
          <w:u w:val="single"/>
        </w:rPr>
      </w:pPr>
      <w:r>
        <w:rPr>
          <w:b/>
          <w:color w:val="000000"/>
          <w:sz w:val="20"/>
        </w:rPr>
        <w:t xml:space="preserve">Název objektu:        </w:t>
      </w:r>
      <w:r>
        <w:rPr>
          <w:color w:val="000000"/>
          <w:sz w:val="20"/>
        </w:rPr>
        <w:t xml:space="preserve"> </w:t>
        <w:tab/>
      </w:r>
      <w:r>
        <w:rPr>
          <w:color w:val="000000"/>
          <w:sz w:val="20"/>
          <w:u w:val="single"/>
        </w:rPr>
        <w:t>S.O.30/B-6 PŘÍPRAVA ÚZEMÍ</w:t>
      </w:r>
    </w:p>
    <w:p>
      <w:pPr>
        <w:pStyle w:val="Normal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Normal"/>
        <w:rPr>
          <w:color w:val="000000"/>
          <w:sz w:val="20"/>
        </w:rPr>
      </w:pPr>
      <w:r>
        <w:rPr>
          <w:b/>
          <w:color w:val="000000"/>
          <w:sz w:val="20"/>
        </w:rPr>
        <w:t>Zhotovitel části PD</w:t>
      </w:r>
      <w:r>
        <w:rPr>
          <w:color w:val="000000"/>
          <w:sz w:val="20"/>
        </w:rPr>
        <w:t xml:space="preserve">:  </w:t>
        <w:tab/>
        <w:t>PROGEOK Ing.Pavel Vychodil, Nad štolou 20, 170  00 Praha 7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b/>
          <w:color w:val="000000"/>
          <w:sz w:val="20"/>
        </w:rPr>
        <w:t>Stupeň dokumentace</w:t>
      </w:r>
      <w:r>
        <w:rPr>
          <w:color w:val="000000"/>
          <w:sz w:val="20"/>
        </w:rPr>
        <w:t>:</w:t>
        <w:tab/>
        <w:t>Jednostupňová projektová dokumentace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b/>
          <w:color w:val="000000"/>
          <w:sz w:val="20"/>
        </w:rPr>
        <w:t xml:space="preserve">Datum zpracování: </w:t>
      </w:r>
      <w:r>
        <w:rPr>
          <w:rFonts w:cs="Arial"/>
          <w:sz w:val="20"/>
        </w:rPr>
        <w:t xml:space="preserve">     </w:t>
      </w:r>
      <w:r>
        <w:rPr>
          <w:color w:val="000000"/>
          <w:sz w:val="20"/>
        </w:rPr>
        <w:t>Listopad 2004</w:t>
      </w:r>
      <w:r>
        <w:rPr>
          <w:rFonts w:cs="Arial"/>
          <w:sz w:val="20"/>
        </w:rPr>
        <w:t xml:space="preserve">                        </w:t>
      </w:r>
    </w:p>
    <w:p>
      <w:pPr>
        <w:pStyle w:val="Normal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odklady pro zpracovatele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Autorský návrh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Situační a výškopisné zaměření stávajícího stavu 1:500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opis objektu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.Všeobecně</w:t>
      </w:r>
    </w:p>
    <w:p>
      <w:pPr>
        <w:pStyle w:val="Normal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  <w:t>stávající stav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 xml:space="preserve">Síť stávajících parkových cest vychází z původního návrhu zahrady z roku 1855. Postupem doby došlo vlivem úprav ke změnám (rušení některých cest nebo cesty nové). Stávající parkové cesty jsou převážně s živičným povrchem, který je v některých částech porušen (zejména stavbou nové kanalizace). Z důvodu použití živičného povrchu ve svahu bez použití obrubníku dochází na krajích těchto chodníku k olamování celých okrajů. Odvodnění parkových cest je řešeno buď vyspádováním cest příčným spádem ke svahu do podélných žlabů napojených většinou na dešťovou kanalizaci, nebo odtokem srážkových vod přímo do terénu. V celé zahradě Kinských jsou cesty, které umožní příjezd zahradní techniky vč.malých nákladních aut a průjezd zahradou od Strahova až na Smíchov. </w:t>
      </w:r>
    </w:p>
    <w:p>
      <w:pPr>
        <w:pStyle w:val="Normal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  <w:t>navrhovaný stav</w:t>
      </w:r>
    </w:p>
    <w:p>
      <w:pPr>
        <w:pStyle w:val="TextBody"/>
        <w:spacing w:lineRule="auto" w:line="240"/>
        <w:rPr/>
      </w:pPr>
      <w:r>
        <w:rPr>
          <w:sz w:val="20"/>
        </w:rPr>
        <w:t xml:space="preserve">V návrhu je uvažována obnova stávajících parkových cest, přičemž budou rozděleny do 2 kategorií </w:t>
      </w:r>
      <w:r>
        <w:rPr>
          <w:rFonts w:cs="Arial"/>
          <w:sz w:val="20"/>
        </w:rPr>
        <w:t>(pojížděné a pěší)</w:t>
      </w:r>
      <w:r>
        <w:rPr>
          <w:sz w:val="20"/>
        </w:rPr>
        <w:t xml:space="preserve">. Nová úprava cest respektuje původní trasy (směrově,šířkově i výškově).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.Podklady</w:t>
      </w:r>
    </w:p>
    <w:p>
      <w:pPr>
        <w:pStyle w:val="Normal"/>
        <w:rPr/>
      </w:pPr>
      <w:r>
        <w:rPr>
          <w:color w:val="000000"/>
          <w:sz w:val="20"/>
        </w:rPr>
        <w:t>Jako polohopisný podklad bylo použito zaměření v digitální formě provedené firmou Ing.Ivo Hauf. Dále je to doměření kritických úseků v prostoru stavby. Doměření provedl v 11/2004 A. Kohl. Souřadnicový systém mapového podkladu je JTSK, výškový systém je Balt p.v.</w:t>
      </w:r>
    </w:p>
    <w:p>
      <w:pPr>
        <w:pStyle w:val="Normal"/>
        <w:rPr>
          <w:rFonts w:eastAsia="Arial"/>
          <w:b/>
          <w:b/>
          <w:color w:val="000000"/>
          <w:sz w:val="22"/>
          <w:szCs w:val="22"/>
        </w:rPr>
      </w:pPr>
      <w:r>
        <w:rPr>
          <w:rFonts w:eastAsia="Arial"/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Příprava staveniště</w:t>
      </w:r>
    </w:p>
    <w:p>
      <w:pPr>
        <w:pStyle w:val="Normal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  <w:t>odstranění živičných a betonových chodníků, vybourání obrubníků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 xml:space="preserve">V rozsahu, potřebném pro novou výstavbu budou odstraněny stávající chodníky a komunikace s krytem živičným. Rozsah je zřejmý ze situace, vybourané hmoty se odvezou na skládku. Zároveň se vybourají i obrubníky (rozsah je zřejmý ze situace) přičemž kamenné se očistí, uloží a použijí se pro novou výstavbu, betonové se odvezou na skládku. </w:t>
      </w:r>
    </w:p>
    <w:p>
      <w:pPr>
        <w:pStyle w:val="TextBody"/>
        <w:spacing w:lineRule="auto" w:line="240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TextBody"/>
        <w:spacing w:lineRule="auto" w:line="24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vybourání žlábku z dlažebních kostek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Podél stávajících cest je u některých na straně proti svahu odvodňovací žlábek z dlažebních kostek, který se vybourá. Někde je přetažený živičným kobercem a není zřetelný. Kostky se po očištění uloží na deponii a použijí pro další výstavbu.</w:t>
      </w:r>
    </w:p>
    <w:p>
      <w:pPr>
        <w:pStyle w:val="Normal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</w:r>
    </w:p>
    <w:p>
      <w:pPr>
        <w:pStyle w:val="Normal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  <w:t>odstranění opěrné zdi v úseku T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V rámci tohoto S.O. se vybourá nadzemní část rozpadlé kamenné opěrné zídky podél sjízdné komunikace v úseku T směrem od „hladové zdi“. Vybourá se pouze nadzemní část této opěrky!</w:t>
      </w:r>
    </w:p>
    <w:p>
      <w:pPr>
        <w:pStyle w:val="Normal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</w:r>
    </w:p>
    <w:p>
      <w:pPr>
        <w:pStyle w:val="Normal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  <w:t>vybouráni části zídky v úseku R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V rámci tohoto S.O. se vybourá část cihlové zídky, která navazuje na nově rekonstruovanou pískovcovou zídku v S.O.32-6</w:t>
      </w:r>
    </w:p>
    <w:p>
      <w:pPr>
        <w:pStyle w:val="Normal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</w:r>
    </w:p>
    <w:p>
      <w:pPr>
        <w:pStyle w:val="Normal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  <w:t>sejmutí ornice</w:t>
        <w:tab/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V prostoru nových chodníků, v místech, kde se stávající cesta rozšiřuje, v místech provádění nových mikropilot, nebo konečných úprav se sejme ornice a uloží se na deponii ke zpětnému ohumusování.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4. Požadavky na provádění stavby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Veškeré stavební práce je nutno provádět v souladu s platnými normami, předpisy a zákonnými ustanoveními.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Při stavebních pracích v pásmu podzemního vedení, v pásmu dálkových kabelů a v pásmu vzdušného vedení je nutné mimo jiné respektovat ustanovení el. zákona o telekomunikacích č.110/64 Sb. a vyhl. 111/64 Sb. ÚSS a výnos FMS a FMD z 19.1.1978, zejména pokud se jedná o způsob provádění zemních prací a zákaz použití mechanizace, povšechně pak zabezpečení vedení a zařízení před poškozením. Zemní pláň je nutno náležitě upravit, zamezit vstupu vody a zabránit zvodnění. Je třeba zajistit potřebnou únosnost a první stmelenou vrstvu položit co nejdříve. Stávající vzrostlou zeleň, která bude zachována, je třeba chránit po celou dobu výstavby.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Veškerý stavební materiál použitý do díla musí odpovídat příslušným normám a technologickým předpisům.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Pro druh zeminy do podloží je rozhodující ČSN 721002 – Klasifikace zemin pro silniční komunikace to zejména tabulka 3, vhodnost je též vázány ČSN 733050 – Zemní práce. Pro zhutnění platí ČSN 721005 a ČSN 721006. Je požadováno hutnění pláně na hodnotu návrhového modulu pružnosti En,s = 45 MPa, doloženého zatěžovacími zkouškami kruhovou deskou. Stavebník zajistí pravidelné provádění zkoušek míry hutnění podloží, zkoušky podkladních vrstev a živičných krytů vozovky a provede o tom záznamy ve stavebním deníku.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Stavebníkovi se ukládá respektovat podmínky stanovené ve vyjádření správců inženýrských sítí a oznámit jim zahájení prácí. Vyskytnou-li se při provádění výkopů podzemní vedení v projektu nezakreslená, musí být další stavební práce přizpůsobeny skutečnému stavu. Způsob úprav nebo přeložení těchto vedení musí být projednán s příslušným správcem.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Nejpozději 30 dnů před zahájením stavebních prací požádá stavebník příslušný silniční správní orgán o vydání rozhodnutí o zvláštním užívání pozemních komunikací. Podmínky tohoto rozhodnutí musí stavebník dodržet. Po celou dobu stavby musí být zajištěno plynulé zásobování a dopravní obsluha dotčené oblasti, průjezd požárních vozidel a vozidel zdravotní služby.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Hlučnost mechanizmů a zařízení používaných na stavbě nesmí přesáhnout hodnoty stanovené hygienickými předpisy. Při provádění staveb je nutno dbát na ochranu proti hluku dle zákona č.258/2000 Sb., o ochraně veřejného zdraví a o změně některých souvisejících zákonů a nařízení vlády č.502/2000 Sb. ze dne 27.11.2000 o ochraně zdraví před účinky hluku a vibrací (včetně příloh).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Povolené hodnoty ekvivalentní hladiny hluku během výstavby jsou definovány v nařízení vlády č.502/2000 ze dne 27.listopadu 2000 o ochraně zdraví před nepříznivými účinky hluku a vibrací.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Hodnoty hluku ve venkovním prostoru se vyjadřují ekvivalentní hladinou akustického tlaku A LAeq,T, která je energetickým průměrem okamžitých hladin akustického tlaku A a vyjadřuje se v decibelech (dB). V denní době se stanoví pro osm nejhlučnějších hodin, v noční době pro nejhlučnější hodinu.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Nejvyšší přípustné hodnoty hluku ve venkovním prostoru stanoví §12 nařízení a stanoví se součtem základní hladiny hluku LAeq,T = 50 dB a příslušné korekce pro denní nebo noční dobu a místo podle přílohy č.6 citovaného nařízení.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Pro obytné území je možné použít korekci + 5 dB nad základní hladinu hluku 50 dB (A). Pro noční dobu se použije korekce – 10 dB.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V průběhu výstavby bude stavebník zajišťovat věcnou i časovou koordinaci prováděných prací podle výkopového povolení, vydaného oddělením koordinace TSK a respektovat podmínky tohoto rozhodnutí. Úpravy nebo přeložky povrchových zařízení musí být předem odsouhlaseny provozním oddělením správců těchto zařízení.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Při provádění zemních prací a prací na podkladních vrstvách odpovídá stavebník za zachování průchozích profilů ve schůdném stavu v místech přechodů pro chodce a to zřízením přechodových můstků v úrovni chodníků o min. šířce 1,20m se zábradlím.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V těchto místech, kde se dotýká stavby sousední stávající zástavby tak, že ruší dosavadní vstupy, vjezdy nebo oplocení, nebo jinak je podstatně  ovlivňuje, budou stavebníkem komunikace zajištěny potřebné úpravy, spočívající v náhradních vstupech, vjezdech či oplocení. Výkopy budou ohrazeny a osvětleny, výkopky uloženy do ohrádek, překopy vozovek zasypány štěrkopískem a ihned uvedeny do sjízdného stavu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5. Bezpečnost a ochrana zdraví při práci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Při provádění stavby je nutno dodržovat předpisy, týkající se bezpečnosti práce a technických zařízení, zejména vyhlášku č.324/1990 Sb., o bezpečnosti práce a technických zařízení při stavebních pracích a zajistit ochranu zdraví a života osob na staveništi.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Zvýšenou pozornost je třeba věnovat pracím v blízkosti podzemních vedení. Jejich poloha musí být předem vyznačena jejich správci a po dobu stavby udržována. S jejich polohou musí být pracovníci dodavatele prokazatelně seznámeni. Práce v jejich blízkosti je nutno provádět za odborného dozoru příslušné organizace, bez použití mechanizmů a za dodržení dalších podmínek správce.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Dále je nutná zvýšená pozornost při pracích v blízkosti nadzemních vedeních, zejména při použití mechanizmů ve výšce vyšší 3m.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Je nutno zajistit bezpečnost pracovníků při souběžném provádění prací. Pracovníci musí být prokazatelně seznámeni s nebezpečím, dodavatelské organizace musí uzavřít vzájemné dohody.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Je třeba zamezit přístupu veřejnosti na staveniště, otevřené výkopy chránit zábradlím a v noci výstražným světlem. Během provozu je nutno dodržovat vyhl. Č.30/2001 Sb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6. Požární ochrana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Vzhledem k charakteru liniové dopravní stavby nevzniká požární riziko a není proto třeba zvláštních opatření z hlediska požární ochrany.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V průběhu stavby budou zajišťována opatření na úseku požární ochrany vyplývající z povinnosti právnických a fyzických osob stanovených zákonem č.133/1985 Sb. O požární ochraně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7. Kultura výstavby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Během provádění stavebních prací je třeba respektovat požadavky stavebního úřadu ve stavebním povolení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spacing w:lineRule="auto" w:line="240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</w:r>
    </w:p>
    <w:p>
      <w:pPr>
        <w:pStyle w:val="TextBody"/>
        <w:spacing w:lineRule="auto" w:line="240"/>
        <w:rPr/>
      </w:pPr>
      <w:r>
        <w:rPr>
          <w:sz w:val="20"/>
        </w:rPr>
        <w:t>V Praze dne 30.listopadu 2004</w:t>
        <w:tab/>
        <w:tab/>
        <w:tab/>
        <w:tab/>
        <w:tab/>
        <w:tab/>
        <w:tab/>
        <w:t>Ing.Martin Vychodil</w:t>
      </w:r>
    </w:p>
    <w:p>
      <w:pPr>
        <w:pStyle w:val="TextBody"/>
        <w:spacing w:lineRule="auto" w:line="240"/>
        <w:ind w:left="6372" w:firstLine="708"/>
        <w:rPr>
          <w:sz w:val="20"/>
        </w:rPr>
      </w:pPr>
      <w:r>
        <w:rPr>
          <w:sz w:val="20"/>
        </w:rPr>
        <w:t>Ing.Pavel Vychodil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i/>
        <w:color w:val="808080"/>
        <w:sz w:val="20"/>
      </w:rPr>
      <w:t xml:space="preserve">OBNOVA ZAHRADY KINSKÝCH, PRAHA 5 - SMÍCHOV, S.O.30/B-6 „PŘÍPRAVA ÚZEMÍ“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/>
        <w:szCs w:val="22"/>
        <w:rFonts w:ascii="Arial" w:hAnsi="Arial" w:cs="Arial"/>
      </w:rPr>
    </w:lvl>
  </w:abstractNum>
  <w:abstractNum w:abstractNumId="3">
    <w:lvl w:ilvl="0">
      <w:start w:val="2"/>
      <w:numFmt w:val="upperLetter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FF0000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auto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auto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auto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color w:val="auto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auto"/>
      <w:u w:val="single"/>
    </w:rPr>
  </w:style>
  <w:style w:type="character" w:styleId="WW8Num2z0">
    <w:name w:val="WW8Num2z0"/>
    <w:qFormat/>
    <w:rPr>
      <w:rFonts w:ascii="Arial" w:hAnsi="Arial" w:cs="Arial"/>
      <w:b/>
      <w:i w:val="false"/>
      <w:sz w:val="22"/>
      <w:szCs w:val="22"/>
      <w:u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  <w:b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/>
      <w:i w:val="false"/>
      <w:sz w:val="22"/>
      <w:szCs w:val="22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color w:val="auto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15:02:00Z</dcterms:created>
  <dc:creator>tata</dc:creator>
  <dc:description/>
  <dc:language>en-US</dc:language>
  <cp:lastModifiedBy>Ing.Martin VYCHODIL</cp:lastModifiedBy>
  <cp:lastPrinted>1999-11-24T12:45:00Z</cp:lastPrinted>
  <dcterms:modified xsi:type="dcterms:W3CDTF">2005-01-26T10:06:00Z</dcterms:modified>
  <cp:revision>14</cp:revision>
  <dc:subject/>
  <dc:title>Komunikace a parkové cesty</dc:title>
</cp:coreProperties>
</file>