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99457069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7160041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405925544"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350509287"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08626262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98392950"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99651139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