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7291519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0378463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39454650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4958476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2422921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268055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2542894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