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4381498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6194021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207580496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51497584"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805874911"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50182924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11979402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