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87143884"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83111614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898195162"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513163738"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02176840"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489503352"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120848004"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