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505618514"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61078603"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073147838"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541283493"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74671896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33889126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3842010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