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074024668"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656155723"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796032378"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558497592"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631797170"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864205479"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980202718"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