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59429409"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7977866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571701712"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680587169"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45175641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9146981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34806031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