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3099093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5054436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77477386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8236458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114878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7021790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3954388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