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14559331"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03604217"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27528867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411841631"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