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schválení úplatného převodu části pozemku parc.č. 432 o výměře 121 m2 v kat. území Káraný z vlastnictví hl.m. Prahy do </w:t>
      </w:r>
    </w:p>
    <w:p>
      <w:pPr>
        <w:pStyle w:val="Subjekt"/>
        <w:rPr/>
      </w:pPr>
      <w:r>
        <w:rPr/>
        <w:t xml:space="preserve">SJM Pavla a Dany Menclových a podílového spoluvlastnictví Pavla Mencla ml. </w:t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části pozemku parc.č. 432 v kat. území Káraný, zapsaného na LV č. 1701 pro kat. území Káraný, obec Káraný, geometrickým plánem č. 909-203/2007 ze dne 2.8.2007  oddělené  a nově označené jako pozemek parc.č. 432/6 o výměře 121 m2 v kat. území Káraný z vlastnictví hl.m. Prahy do SJM  pana Pavla Mencla***** ********** a paní Dany Menclové**************************** ***************************** v podílu 2/3 a pana Pavla Mencla************************ ***************************** v podílu 1/3 za celkovou kupní cenu ve výši 20 000, t.j. cca 165 Kč/m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3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9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1:51:00Z</dcterms:created>
  <dc:creator>INF</dc:creator>
  <dc:description/>
  <dc:language>en-US</dc:language>
  <cp:lastModifiedBy>INF</cp:lastModifiedBy>
  <dcterms:modified xsi:type="dcterms:W3CDTF">2008-09-09T11:51:00Z</dcterms:modified>
  <cp:revision>1</cp:revision>
  <dc:subject/>
  <dc:title>NAŘÍZENÍ ŘEDITELE</dc:title>
</cp:coreProperties>
</file>