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charakteru poskytnutých účelových dotací městským částem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charakteru poskytnutých účelových dotací z rozpočtu hl.m.Prahy městským částem schválených usnesením ZHMP č. 10/51 ze dne 25.10.2007 následovně : MČ Praha 2 - poskytnutá investiční dotace ve výši 1 000 tis.Kč , akce „Oprava uliční  dvorní fasády” - Masarykovo nábřeží 2017/8,  se mění na neinvestiční dotaci  (pol. 4121) a MČ Praha 15 - poskytnutá neinvestiční dotace ve výši 700 tis.Kč na financování informačního systému  - archeologická památka „Šance”,  se mění na investiční dotaci (pol. 4221)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8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45:00Z</dcterms:created>
  <dc:creator>INF</dc:creator>
  <dc:description/>
  <dc:language>en-US</dc:language>
  <cp:lastModifiedBy>INF</cp:lastModifiedBy>
  <dcterms:modified xsi:type="dcterms:W3CDTF">2007-12-04T12:45:00Z</dcterms:modified>
  <cp:revision>1</cp:revision>
  <dc:subject/>
  <dc:title>NAŘÍZENÍ ŘEDITELE</dc:title>
</cp:coreProperties>
</file>