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 platí pro RHMP a ZH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ůvodem předkladu je žádost pana Milana Vondráčka staršího, Milana Vondráčka mladšího a Tomáše Vondráčka, spoluvlastníků rodinného domu č. popisné  214/20, umístěného na pozemku č. parc. 2557/83 o výměře 123 m2 v k.ú. Břevnov a pozemku č. parc. 2557/8 o výměře 770 m2, plochy funkčně příslušné, zahrady, o majetkoprávní vypořádání práva stavby formou úplatného převodu vlastnictví k pozemkům č. parc. 2557/83 a 2557/8, oby v k .ú. Břevnov. Rodinný dům byl postaven v roce 1949 stavebním bytovým družstvem při tehdejším Ministerstvu průmyslu ČSR. V 60. letech bylo družstvo začleněno do celopražského bytového družstva – Lidové bytové družstvo, které následně nabídlo odprodej domků svým členům. Pozemky jsou  ve vlastnictví hl.m.Prahy a jsou zatíženy právem stavby, na základě smlouvy o zřízení práva  stavby mezi Čs. státem – Ústředním národním výborem hl.m.Prahy a Lidovým bytovým  družstvem v Praze čj. Výst. 13/-19872/57 ze dne 16.7. 1958 a dodatkem čj. Výst/13-4895/63-Dr.H., kdy bylo právo stavby zřízeno na dobu 60 let, počínaje dnem 1.10.1949 do 30.9.2009.Právo stavby dále přecházelo v souvislosti s prodejem domků na současné vlastníky, což jsou výše jmenovaní žadatele.</w:t>
      </w:r>
    </w:p>
    <w:p>
      <w:pPr>
        <w:pStyle w:val="TextBody"/>
        <w:rPr/>
      </w:pPr>
      <w:r>
        <w:rPr/>
        <w:t>OOA MHMP požádal některé odbory a MČ Prahu 6 o stanoviska k danému záměru. Všechna  stanoviska jsou kladná.</w:t>
      </w:r>
    </w:p>
    <w:p>
      <w:pPr>
        <w:pStyle w:val="TextBody"/>
        <w:rPr/>
      </w:pPr>
      <w:r>
        <w:rPr/>
        <w:t>Usnesením RHMP č. 1475 ze dne 25.9.2007 bylo rozhodnuto, že pozemky dotčené právem stavby vlastníkům rodinných domů převáděny za kupní cenu ve výši 700 Kč/m2,</w:t>
      </w:r>
      <w:r>
        <w:rPr>
          <w:b/>
          <w:bCs/>
        </w:rPr>
        <w:t>za podmínky, že v kupní smlouvě bude sjednáno zástavní právo ve prospěch hl.m.prahy na dobu 10 let.</w:t>
      </w:r>
    </w:p>
    <w:p>
      <w:pPr>
        <w:pStyle w:val="TextBody"/>
        <w:rPr/>
      </w:pPr>
      <w:r>
        <w:rPr/>
        <w:t>Celková kupní cena převáděných pozemků činí 625 100 kč. Cenová mapa v dané lokalitě je vykalkulována v částce 3 730 Kč/m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měr na majetkoprávní vypořádání byl zveřejněn na úřední desce Magistrátu hl. m. Prahy, pod poř. č. OOA-4610/06 v termínu od 17.7. 2006 do 1.8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zprávy :</w:t>
      </w:r>
    </w:p>
    <w:p>
      <w:pPr>
        <w:pStyle w:val="TextBody"/>
        <w:rPr/>
      </w:pPr>
      <w:r>
        <w:rPr/>
        <w:t>příloha č.  1 – usnesení RHMP č. 1946 ze dne 4.12.2007</w:t>
      </w:r>
    </w:p>
    <w:p>
      <w:pPr>
        <w:pStyle w:val="TextBody"/>
        <w:rPr/>
      </w:pPr>
      <w:r>
        <w:rPr/>
        <w:t>příloha č.  2   snímek katastrální mapy</w:t>
      </w:r>
    </w:p>
    <w:p>
      <w:pPr>
        <w:pStyle w:val="TextBody"/>
        <w:rPr/>
      </w:pPr>
      <w:r>
        <w:rPr/>
        <w:t>příloha č.  3 - výpisy z katastru nemovitostí</w:t>
      </w:r>
    </w:p>
    <w:p>
      <w:pPr>
        <w:pStyle w:val="TextBody"/>
        <w:rPr/>
      </w:pPr>
      <w:r>
        <w:rPr/>
        <w:t>příloha č.  4 - stanovisko OSM MHMP</w:t>
      </w:r>
    </w:p>
    <w:p>
      <w:pPr>
        <w:pStyle w:val="TextBody"/>
        <w:rPr/>
      </w:pPr>
      <w:r>
        <w:rPr/>
        <w:t>příloha č.  5 - stanovisko DOP MHMP</w:t>
      </w:r>
    </w:p>
    <w:p>
      <w:pPr>
        <w:pStyle w:val="TextBody"/>
        <w:rPr/>
      </w:pPr>
      <w:r>
        <w:rPr/>
        <w:t>příloha č.  6 -  stanovisko OOP MHMP</w:t>
      </w:r>
    </w:p>
    <w:p>
      <w:pPr>
        <w:pStyle w:val="TextBody"/>
        <w:rPr/>
      </w:pPr>
      <w:r>
        <w:rPr/>
        <w:t>příloha č.  7 -  stanovisko MČ Prahy 6, odboru územního rozvoje</w:t>
      </w:r>
    </w:p>
    <w:p>
      <w:pPr>
        <w:pStyle w:val="TextBody"/>
        <w:rPr/>
      </w:pPr>
      <w:r>
        <w:rPr/>
        <w:t>příloha č.  8 -  smlouva o zřízení práva stavby</w:t>
      </w:r>
    </w:p>
    <w:p>
      <w:pPr>
        <w:pStyle w:val="TextBody"/>
        <w:rPr/>
      </w:pPr>
      <w:r>
        <w:rPr/>
        <w:t>příloha č.  9 -  usnesení RHMP č. 1475 ze dne 25.9.2007</w:t>
      </w:r>
    </w:p>
    <w:p>
      <w:pPr>
        <w:pStyle w:val="TextBody"/>
        <w:rPr/>
      </w:pPr>
      <w:r>
        <w:rPr/>
        <w:t>příloha č.  10 -  žádost vlastníků rodinného domu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Z 418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2:00Z</dcterms:created>
  <dc:creator>OBIS Praha s.r.o.</dc:creator>
  <dc:description/>
  <cp:keywords/>
  <dc:language>en-US</dc:language>
  <cp:lastModifiedBy>INF</cp:lastModifiedBy>
  <dcterms:modified xsi:type="dcterms:W3CDTF">2007-12-05T06:45:00Z</dcterms:modified>
  <cp:revision>2</cp:revision>
  <dc:subject/>
  <dc:title>Důvodová zpráva</dc:title>
</cp:coreProperties>
</file>