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u w:val="single"/>
        </w:rPr>
      </w:pPr>
      <w:r>
        <w:rPr>
          <w:b w:val="false"/>
          <w:bCs w:val="false"/>
          <w:i/>
          <w:iCs/>
          <w:sz w:val="20"/>
          <w:u w:val="single"/>
        </w:rPr>
        <w:t>Příloha č. 1 usnesení ZHMP č. 18/    ze dne 19.6.2008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object w:dxaOrig="4440" w:dyaOrig="40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.35pt;height:76.95pt" filled="f" o:ole="">
            <v:imagedata r:id="rId3" o:title=""/>
          </v:shape>
          <o:OLEObject Type="Embed" ProgID="" ShapeID="ole_rId2" DrawAspect="Content" ObjectID="_1670187435" r:id="rId2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rPr>
          <w:caps/>
        </w:rPr>
      </w:pPr>
      <w:r>
        <w:rPr>
          <w:caps/>
        </w:rPr>
        <w:t xml:space="preserve">Akční plán protidrogové politiky </w:t>
        <w:br/>
        <w:t xml:space="preserve">hlavního města Prahy </w:t>
        <w:br/>
        <w:t>na období 2008 - 2009</w:t>
      </w:r>
    </w:p>
    <w:p>
      <w:pPr>
        <w:pStyle w:val="TextBody"/>
        <w:rPr>
          <w:caps/>
        </w:rPr>
      </w:pPr>
      <w:r>
        <w:rPr>
          <w:cap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pracovala: Mgr. Nina Janyšková,</w:t>
      </w:r>
    </w:p>
    <w:p>
      <w:pPr>
        <w:pStyle w:val="TextBody"/>
        <w:jc w:val="left"/>
        <w:rPr/>
      </w:pPr>
      <w:r>
        <w:rPr>
          <w:rFonts w:eastAsia="Arial"/>
          <w:b w:val="false"/>
          <w:bCs w:val="false"/>
          <w:sz w:val="24"/>
        </w:rPr>
        <w:t xml:space="preserve">                    </w:t>
      </w:r>
      <w:r>
        <w:rPr>
          <w:b w:val="false"/>
          <w:bCs w:val="false"/>
          <w:sz w:val="24"/>
        </w:rPr>
        <w:t>protidrogová koordinátorka HMP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  <w:object w:dxaOrig="8279" w:dyaOrig="583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9.45pt;height:55.7pt" filled="f" o:ole="">
            <v:imagedata r:id="rId5" o:title=""/>
          </v:shape>
          <o:OLEObject Type="Embed" ProgID="" ShapeID="ole_rId4" DrawAspect="Content" ObjectID="_1397658839" r:id="rId4"/>
        </w:objec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Akční plán protidrogové politiky hlavního města Prahy na období 2008 - 2009</w:t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Úvod:</w:t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kční plán protidrogové politiky hlavního města Prahy na období 2008 a 2009 konkretizuje aktivity a doplňuje Strategii protidrogové politiky  hlavního města Prahy na období 2008 až 2012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ategie protidrogové politiky hlavního města Prahy (dále jen „Strategie“) vychází </w:t>
        <w:br/>
        <w:t xml:space="preserve">z  předchozích strategických materiálů města, provedených analýz s přihlédnutím k vývoji situace jak  ve službách, koordinaci, financování, tak ve vývoji drogové scény. Cenným podkladem jsou v tomto směru výroční zprávy o realizaci protidrogové politiky za uplynulý kalendářní rok, které zpracovává Krajské oddělení protidrogové prevence. 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trategie a na ní navazující Akční plán (dále jen „AP“) jsou v souladu se zásadními koncepčními materiály, kterými jsou Národní strategie protidrogové politiky 2005 – 2009 a Akční plán realizace Národní strategie protidrogové politiky na období 2007 až 2009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Jednotlivé cíle AP na období 2008 - 2009 splňují následující kritéri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cíle jsou reálné a měřitelné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íle jsou efektivní z hlediska vynaložených finančních prostředků a přímo přispívají k naplnění hlavních cílů Koncep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očet cílů je v daných oblastech uskutečnitelný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Hlavní cíl Koncepce: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nížit užívání všech typů drog a potencionální rizika a škody, které mohou jednotlivcům a společnosti v důsledku jejich užívání nastat za použití strategií: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2"/>
        <w:gridCol w:w="2252"/>
        <w:gridCol w:w="2252"/>
        <w:gridCol w:w="2252"/>
      </w:tblGrid>
      <w:tr>
        <w:trPr>
          <w:trHeight w:val="1591" w:hRule="atLeast"/>
        </w:trPr>
        <w:tc>
          <w:tcPr>
            <w:tcW w:w="2252" w:type="dxa"/>
            <w:tcBorders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left" w:pos="142" w:leader="none"/>
                <w:tab w:val="left" w:pos="4320" w:leader="none"/>
              </w:tabs>
              <w:spacing w:before="0" w:after="120"/>
              <w:ind w:right="36" w:hanging="0"/>
              <w:jc w:val="left"/>
              <w:rPr/>
            </w:pPr>
            <w:r>
              <w:rPr>
                <w:b w:val="false"/>
                <w:smallCaps/>
                <w:spacing w:val="-4"/>
                <w:sz w:val="18"/>
                <w:szCs w:val="18"/>
              </w:rPr>
              <w:t xml:space="preserve">aktivity zaměřené na předcházení užívání drog, popř. oddálení první zkušenosti s drogou do vyššího věku. </w:t>
            </w:r>
          </w:p>
        </w:tc>
        <w:tc>
          <w:tcPr>
            <w:tcW w:w="2252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left" w:pos="107" w:leader="none"/>
                <w:tab w:val="left" w:pos="4320" w:leader="none"/>
              </w:tabs>
              <w:jc w:val="left"/>
              <w:rPr>
                <w:b w:val="false"/>
                <w:b w:val="false"/>
                <w:smallCaps/>
                <w:sz w:val="18"/>
                <w:szCs w:val="18"/>
              </w:rPr>
            </w:pPr>
            <w:r>
              <w:rPr>
                <w:b w:val="false"/>
                <w:smallCaps/>
                <w:sz w:val="18"/>
                <w:szCs w:val="18"/>
              </w:rPr>
              <w:t xml:space="preserve">spektrum služeb léčby </w:t>
              <w:br/>
              <w:t>k abstinenci dostupných pro uživatele drog, kteří se svobodně rozhodli pro život bez jejich užívání.</w:t>
            </w:r>
          </w:p>
        </w:tc>
        <w:tc>
          <w:tcPr>
            <w:tcW w:w="2252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0" w:after="120"/>
              <w:jc w:val="left"/>
              <w:rPr>
                <w:b w:val="false"/>
                <w:b w:val="false"/>
                <w:smallCaps/>
                <w:sz w:val="18"/>
                <w:szCs w:val="18"/>
              </w:rPr>
            </w:pPr>
            <w:r>
              <w:rPr>
                <w:b w:val="false"/>
                <w:smallCaps/>
                <w:sz w:val="18"/>
                <w:szCs w:val="18"/>
              </w:rPr>
              <w:t>služby snižování možných zdravotních a sociálních rizik a dopadů užívání drog na uživatele, kteří nejsou v daný čas rozhodnuti pro život bez drog, a na společnost.</w:t>
            </w:r>
          </w:p>
        </w:tc>
        <w:tc>
          <w:tcPr>
            <w:tcW w:w="2252" w:type="dxa"/>
            <w:tcBorders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0" w:after="120"/>
              <w:jc w:val="left"/>
              <w:rPr>
                <w:b w:val="false"/>
                <w:b w:val="false"/>
                <w:smallCaps/>
                <w:sz w:val="18"/>
                <w:szCs w:val="18"/>
              </w:rPr>
            </w:pPr>
            <w:r>
              <w:rPr>
                <w:b w:val="false"/>
                <w:smallCaps/>
                <w:sz w:val="18"/>
                <w:szCs w:val="18"/>
              </w:rPr>
              <w:t xml:space="preserve">aktivity vymáhání práva </w:t>
              <w:br/>
              <w:t xml:space="preserve">k potlačování nabídky drog. </w:t>
            </w:r>
          </w:p>
        </w:tc>
      </w:tr>
      <w:tr>
        <w:trPr>
          <w:trHeight w:val="315" w:hRule="atLeast"/>
        </w:trPr>
        <w:tc>
          <w:tcPr>
            <w:tcW w:w="4504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797979" w:val="clear"/>
            <w:vAlign w:val="center"/>
          </w:tcPr>
          <w:p>
            <w:pPr>
              <w:pStyle w:val="TextBody"/>
              <w:tabs>
                <w:tab w:val="left" w:pos="107" w:leader="none"/>
                <w:tab w:val="left" w:pos="4320" w:leader="none"/>
              </w:tabs>
              <w:rPr>
                <w:b w:val="false"/>
                <w:b w:val="false"/>
                <w:smallCaps/>
                <w:color w:val="FFFFFF"/>
                <w:sz w:val="20"/>
              </w:rPr>
            </w:pPr>
            <w:r>
              <w:rPr>
                <w:b w:val="false"/>
                <w:smallCaps/>
                <w:color w:val="FFFFFF"/>
                <w:sz w:val="20"/>
              </w:rPr>
              <w:t>Snižování poptávky</w:t>
            </w:r>
          </w:p>
        </w:tc>
        <w:tc>
          <w:tcPr>
            <w:tcW w:w="22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797979" w:val="clear"/>
            <w:vAlign w:val="cente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60" w:after="60"/>
              <w:rPr>
                <w:b w:val="false"/>
                <w:b w:val="false"/>
                <w:smallCaps/>
                <w:color w:val="FFFFFF"/>
                <w:sz w:val="20"/>
              </w:rPr>
            </w:pPr>
            <w:r>
              <w:rPr>
                <w:b w:val="false"/>
                <w:smallCaps/>
                <w:color w:val="FFFFFF"/>
                <w:sz w:val="20"/>
              </w:rPr>
              <w:t>Harm reduction</w:t>
            </w:r>
          </w:p>
        </w:tc>
        <w:tc>
          <w:tcPr>
            <w:tcW w:w="22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797979" w:val="clear"/>
            <w:vAlign w:val="cente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60" w:after="60"/>
              <w:rPr>
                <w:b w:val="false"/>
                <w:b w:val="false"/>
                <w:smallCaps/>
                <w:color w:val="FFFFFF"/>
                <w:sz w:val="20"/>
              </w:rPr>
            </w:pPr>
            <w:r>
              <w:rPr>
                <w:b w:val="false"/>
                <w:smallCaps/>
                <w:color w:val="FFFFFF"/>
                <w:sz w:val="20"/>
              </w:rPr>
              <w:t>Potlačování nabídky</w:t>
            </w:r>
          </w:p>
        </w:tc>
      </w:tr>
      <w:tr>
        <w:trPr>
          <w:trHeight w:val="328" w:hRule="atLeast"/>
        </w:trPr>
        <w:tc>
          <w:tcPr>
            <w:tcW w:w="9008" w:type="dxa"/>
            <w:gridSpan w:val="4"/>
            <w:tcBorders>
              <w:top w:val="single" w:sz="18" w:space="0" w:color="FFFFFF"/>
              <w:bottom w:val="single" w:sz="18" w:space="0" w:color="FFFFFF"/>
            </w:tcBorders>
            <w:shd w:fill="808080" w:val="clear"/>
            <w:vAlign w:val="cente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60" w:after="60"/>
              <w:rPr>
                <w:b w:val="false"/>
                <w:b w:val="false"/>
                <w:smallCaps/>
                <w:color w:val="FFFFFF"/>
                <w:sz w:val="20"/>
              </w:rPr>
            </w:pPr>
            <w:r>
              <w:rPr>
                <w:b w:val="false"/>
                <w:smallCaps/>
                <w:color w:val="FFFFFF"/>
                <w:sz w:val="20"/>
              </w:rPr>
              <w:t>Výzkum, informace a evaluace</w:t>
            </w:r>
          </w:p>
        </w:tc>
      </w:tr>
      <w:tr>
        <w:trPr>
          <w:trHeight w:val="315" w:hRule="atLeast"/>
        </w:trPr>
        <w:tc>
          <w:tcPr>
            <w:tcW w:w="9008" w:type="dxa"/>
            <w:gridSpan w:val="4"/>
            <w:tcBorders>
              <w:top w:val="single" w:sz="18" w:space="0" w:color="FFFFFF"/>
            </w:tcBorders>
            <w:shd w:fill="808080" w:val="clear"/>
            <w:vAlign w:val="cente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60" w:after="60"/>
              <w:rPr>
                <w:b w:val="false"/>
                <w:b w:val="false"/>
                <w:smallCaps/>
                <w:color w:val="FFFFFF"/>
                <w:sz w:val="20"/>
              </w:rPr>
            </w:pPr>
            <w:r>
              <w:rPr>
                <w:b w:val="false"/>
                <w:smallCaps/>
                <w:color w:val="FFFFFF"/>
                <w:sz w:val="20"/>
              </w:rPr>
              <w:t>Mezinárodní závazky, zkušenosti a spolupráce</w:t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76860</wp:posOffset>
                </wp:positionH>
                <wp:positionV relativeFrom="paragraph">
                  <wp:posOffset>-211455</wp:posOffset>
                </wp:positionV>
                <wp:extent cx="6057900" cy="573405"/>
                <wp:effectExtent l="0" t="635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573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gray" stroked="f" o:allowincell="f" style="position:absolute;margin-left:-21.8pt;margin-top:-16.65pt;width:476.95pt;height:45.1pt;mso-wrap-style:none;v-text-anchor:middle" type="_x0000_t5">
                <v:fill o:detectmouseclick="t" type="solid" color2="#7f7f7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37740</wp:posOffset>
                </wp:positionH>
                <wp:positionV relativeFrom="paragraph">
                  <wp:posOffset>93345</wp:posOffset>
                </wp:positionV>
                <wp:extent cx="12573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808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color w:val="FFFFFF"/>
                                <w:sz w:val="22"/>
                              </w:rPr>
                              <w:t>Koordina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yle="position:absolute;rotation:-0;width:99pt;height:18pt;mso-wrap-distance-left:9.05pt;mso-wrap-distance-right:9.05pt;mso-wrap-distance-top:0pt;mso-wrap-distance-bottom:0pt;margin-top:7.35pt;mso-position-vertical-relative:text;margin-left:17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color w:val="FFFFFF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color w:val="FFFFFF"/>
                          <w:sz w:val="22"/>
                        </w:rPr>
                        <w:t>Koordin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P je zpracován na období 2008 - 2009 a následně bude vyhodnocen. S ohledem na  vyhodnocení jednotlivých opatření, bude vytvářen další AP na období 2010 - 2011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/>
      </w:pPr>
      <w:r>
        <w:rPr/>
        <w:t>AP schvaluje Protidrogová komise Rady HMP a Rada HMP. V plánu jsou definovány zodpovědnosti gestorů za plnění cílů. Za jednotlivé  oblasti (oblast školství, zdravotnictví a sociální) AP nesou zodpovědnost příslušní politici,  dále  vedoucí odborů, oddělení a jednotlivé organizace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tvorbě jednotlivých bodů AP se podílela Protidrogová komise Rady HMP (dále jen „PK RHMP“), odborné sekce při PK RHMP (dále jen „Sekce“) a Krajské oddělení protidrogové prevence (dále jen „KOPPR“). </w:t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chnicko – organizační cíle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kladntext2"/>
        <w:rPr/>
      </w:pPr>
      <w:r>
        <w:rPr/>
        <w:t>Pro dosažení specifických cílů je třeba zkvalitnit stávající systém a vytvořit odpovídající organizačně-technické prostředí pro realizaci komplexu opatření protidrogové politiky hlavního města Prahy (dále jen „HMP“), které vychází z mezioborové spolupráce. Pokud tyto cíle nebudou naplněny, nelze očekávat efektivní naplňování specifických cílů a ani hlavního cíle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>
          <w:rFonts w:cs="Arial" w:ascii="Arial" w:hAnsi="Arial"/>
        </w:rPr>
        <w:t>1) Efektivní financování – víceleté financování programů, které tvoří základní síť služeb v HMP. Finančně podporovat programy, které jsou potřebné na základě analýzy potřeb a doplňují síť služeb a vycházejí z prokazatelně vědeckých poznatků a realizují je kvalifikovaní odborníci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/>
      </w:pPr>
      <w:r>
        <w:rPr/>
        <w:t xml:space="preserve">2) Koordinace na HMP – vytvořit prostor, zejména personální zabezpečení, pro koordinaci protidrogové politiky vzhledem k rozsahu činností daných v akčních plánech, které budou klást důraz na analýzy, vyhodnocování zpráv a využívání vědeckých podkladů. 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Zefektivnit  systém koordinace primární prevence v oblasti školství a formálně jej podpořit. Zapojit aktivně do realizace protidrogových opatření odbory MHMP prostřednictvím naplňování  cílů  programu Zdraví 21 a dalších opatření na poli prevence a léčby uživatelů drog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/>
      </w:pPr>
      <w:r>
        <w:rPr/>
        <w:t>3) Informování veřejnosti – poskytovat objektivní, vědecké informace veřejnosti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4320" w:leader="none"/>
        </w:tabs>
        <w:jc w:val="both"/>
        <w:rPr/>
      </w:pPr>
      <w:r>
        <w:rPr>
          <w:rFonts w:cs="Arial" w:ascii="Arial" w:hAnsi="Arial"/>
        </w:rPr>
        <w:t>4) Evaluace aktivit – činnosti by měly být pravidelně vyhodnocovány na všech úrovních a poznatky uplatněny v praxi. Koncepce bude vyhodnocena ve vztahu s AP.</w:t>
        <w:br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. Primární prevence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  <w:highlight w:val="black"/>
              </w:rPr>
            </w:pPr>
            <w:r>
              <w:rPr>
                <w:rFonts w:cs="Arial" w:ascii="Arial" w:hAnsi="Arial"/>
                <w:color w:val="FFFFFF"/>
                <w:highlight w:val="black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highlight w:val="black"/>
              </w:rPr>
            </w:pPr>
            <w:r>
              <w:rPr>
                <w:rFonts w:cs="Arial" w:ascii="Arial" w:hAnsi="Arial"/>
                <w:b/>
                <w:bCs/>
                <w:color w:val="FFFFFF"/>
                <w:highlight w:val="black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highlight w:val="black"/>
              </w:rPr>
            </w:pPr>
            <w:r>
              <w:rPr>
                <w:rFonts w:cs="Arial" w:ascii="Arial" w:hAnsi="Arial"/>
                <w:b/>
                <w:bCs/>
                <w:color w:val="FFFFFF"/>
                <w:highlight w:val="black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highlight w:val="black"/>
              </w:rPr>
            </w:pPr>
            <w:r>
              <w:rPr>
                <w:rFonts w:cs="Arial" w:ascii="Arial" w:hAnsi="Arial"/>
                <w:b/>
                <w:bCs/>
                <w:color w:val="FFFFFF"/>
                <w:highlight w:val="black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4"/>
              <w:rPr>
                <w:highlight w:val="black"/>
              </w:rPr>
            </w:pPr>
            <w:r>
              <w:rPr>
                <w:highlight w:val="black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Fungující a účinná koordinace specifické primární prevence s jasně vymezenými kompetencemi subjekt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1.1 Koordinovaná podpora a rozvoj programů, které zajišťují specifickou primární preven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 přehled finančně podpořených program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 program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še finančních prostředků pro tyto programy</w:t>
            </w:r>
          </w:p>
        </w:tc>
      </w:tr>
      <w:tr>
        <w:trPr>
          <w:trHeight w:val="1697" w:hRule="atLeast"/>
        </w:trPr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 Pravidelná jednání pracovní skupiny „Sekce primární prevence při PK RHMP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KOPPR – Protidrogová koordinátorka HMP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Krajská školská</w:t>
            </w:r>
            <w:r>
              <w:rPr>
                <w:rFonts w:cs="Arial" w:ascii="Arial" w:hAnsi="Arial"/>
                <w:color w:val="0000FF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koordinátorka prevence SPJ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lán činnosti Sekce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pisy z jednání Sekce</w:t>
            </w:r>
          </w:p>
          <w:p>
            <w:pPr>
              <w:pStyle w:val="Zkladntext3"/>
              <w:autoSpaceDE w:val="tru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vrhy systémových opatření v primární prevenci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věrečné zprávy o činnosti Sekc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dklady pro Výroční zprávu HMP a pro jednání PK RHMP </w:t>
            </w:r>
          </w:p>
        </w:tc>
      </w:tr>
      <w:tr>
        <w:trPr>
          <w:trHeight w:val="1026" w:hRule="atLeast"/>
        </w:trPr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 Metodická a koordinační setkání  s obvodními metodiky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ajská školská koordinátorka prevence SPJ; obvodní metodici prevence SPJ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stavení programu a systému vertikální spolupráce v rámci kraje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án činnosti pracovní skupiny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pisy z jednání  pracovní skupin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4 Metodická a koordinační setkání   </w:t>
              <w:br/>
              <w:t>s protidrogovými koordinátory MČ Praha 1 – 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tidrogová koordinátorka HMP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ÚMČ Praha 1 - 22</w:t>
            </w:r>
          </w:p>
        </w:tc>
        <w:tc>
          <w:tcPr>
            <w:tcW w:w="4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rhy systémových opatření v primární prevenc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Spolupráce při realizaci preventivních opatření na místní úrovni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5 Spolupráce mezi subjekty MHMP, které se zabývají prevencí – koordinace, konzultace a předávání informací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bory MHM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olupráce s OSK, SKU, OKZ (Prevence kriminality), Národnostní menšiny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dnocení projekt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olupráce na tvorbě strategických materiál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měna informací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6 Spolupráce kraje s ústředními orgány státní správy: MŠMT, RV KPP, MZ, MPS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PR;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MŠMT, RV KPP, MZ, MPSV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Nastavení programu a systému  horizontální spolupráce v rámci kraje  spolupráce s RV KPP a rezorty</w:t>
            </w:r>
          </w:p>
          <w:p>
            <w:pPr>
              <w:pStyle w:val="Zkladntext3"/>
              <w:autoSpaceDE w:val="tru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Účast na pracovních poradách </w:t>
              <w:br/>
              <w:t>a jednáních</w:t>
            </w:r>
          </w:p>
          <w:p>
            <w:pPr>
              <w:pStyle w:val="Zkladntext3"/>
              <w:autoSpaceDE w:val="tru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ce na dotačních řízeních pro oblast specifické primární prevenc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zentace systému koordinace na jednání Asociace krajů</w:t>
            </w:r>
          </w:p>
        </w:tc>
      </w:tr>
      <w:tr>
        <w:trPr>
          <w:trHeight w:val="7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7 Připravit návrh realizace, koncepce </w:t>
              <w:br/>
              <w:t>a způsob financování Metodického centra primární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 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KOPPR, NNO, MCSSP, Centrum adiktologi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todické vedení pracovníků specifické primární prevenc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eriál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dnocen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zdělávání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Realizace stávající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ů specifické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mární preven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 Udržení stávajících aktivi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pecifické primární prevence potřebných pro zajištění školních preventivních strategií (dříve Minimálních preventivních </w:t>
            </w:r>
            <w:r>
              <w:rPr>
                <w:rFonts w:cs="Arial" w:ascii="Arial" w:hAnsi="Arial"/>
                <w:szCs w:val="22"/>
              </w:rPr>
              <w:t xml:space="preserve">programů) </w:t>
            </w:r>
            <w:r>
              <w:rPr>
                <w:rFonts w:cs="Arial" w:ascii="Arial" w:hAnsi="Arial"/>
                <w:sz w:val="22"/>
                <w:szCs w:val="22"/>
              </w:rPr>
              <w:t>ve školá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realizovaných programů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oslovených dětí, žáků,studentů    </w:t>
              <w:br/>
              <w:t>a pedagogů na školá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akcí pro rodiče či zákonné zástupce dětí, žáků a studentů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měřených na specifickou primární prevenci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funkčních míst školních psychologů a školních speciálních pedagogů včetně jejich zapojení do systému prevence ve škol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2 Koordinovaná podpora a rozvoj programů, které zajišťují specifickou primární preven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autoSpaceDE w:val="tru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a přehled finančně podpořených programů (školy / školská zařízení / organizace)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 program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še finančních prostředků pro tyto program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2.3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avádění Standardů odborné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působilosti poskytovatelů programů primární prevence užívání návykových látek a programů prevence ostatních SPJ do praxe</w:t>
            </w:r>
            <w:r>
              <w:rPr>
                <w:rFonts w:cs="Arial" w:ascii="Arial" w:hAnsi="Arial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 12.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řihlášených poskytovatelů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ventivních aktivit do certifikačního proces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certifikovaných poskytovatelů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ventivních služeb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 Vytvoření a využívání evaluačního systému v programech specifické primární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 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 spolupráci se sekcemi při PK RHMP 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stavení jasných kritérií k hodnocení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pracování do Metodického pokynu pro předkladatel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pracování do osnovy závěrečné zprávy o realizaci programu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3. Dostupné programy cílené primární prevence a včasné intervence zaměřené na nejvíce ohrožené cílové skupin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1 Zmapovat a zajistit podporu a rozvoj organizací zabývajících se specifickými formami prevence rizikového chování především prevencí selektivní </w:t>
              <w:br/>
              <w:t>a indikovano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OPPR, </w:t>
            </w:r>
            <w:r>
              <w:rPr>
                <w:rFonts w:cs="Arial" w:ascii="Arial" w:hAnsi="Arial"/>
                <w:sz w:val="22"/>
              </w:rPr>
              <w:t>Sekce při PK RHMP</w:t>
            </w:r>
            <w:r>
              <w:rPr>
                <w:rFonts w:cs="Arial" w:ascii="Arial" w:hAnsi="Arial"/>
                <w:sz w:val="22"/>
                <w:szCs w:val="22"/>
              </w:rPr>
              <w:t>,  obvodní metodici preven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certifikovaných programů realizujících selektivní a indikovanou primární prevenci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Zajištění odbornéh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ůstu subjektů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stupujících do oblast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fické primární preven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1 Zapojení pedagogů pražských škol do průběžného vzdělávání s cílem posílit jejich kompetence především v oblasti koordinace primární prevence na školách a v oblasti všeobecné primární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hájení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. pol. 2008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200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NNO, Centrum adiktologie, IPP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ypracovaný program vzdělávání</w:t>
            </w:r>
          </w:p>
          <w:p>
            <w:pPr>
              <w:pStyle w:val="Zkladntext3"/>
              <w:autoSpaceDE w:val="true"/>
              <w:spacing w:before="0" w:after="60"/>
              <w:rPr/>
            </w:pPr>
            <w:r>
              <w:rPr>
                <w:rFonts w:cs="Arial" w:ascii="Arial" w:hAnsi="Arial"/>
              </w:rPr>
              <w:t>Partnerství s Centrem adiktologie – projekt OPPA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oškolených pedagog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é zpráv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 Odborné vzdělávací seminář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 obvodní a školní metodiky prevence SP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2"/>
              </w:rPr>
              <w:t>- krajská školská</w:t>
            </w:r>
            <w:r>
              <w:rPr>
                <w:rFonts w:cs="Arial" w:ascii="Arial" w:hAnsi="Arial"/>
                <w:color w:val="0000FF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koordinátorka prevence SPJ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čet uskutečněných metodických </w:t>
              <w:br/>
              <w:t>a odborných aktivit pro obvodní a školní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odiky preven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44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3 Odborné vzdělávací seminář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 protidrogové koordinátory MČ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 - Protidrogová koordinátorka 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uskutečněných metodických </w:t>
              <w:br/>
              <w:t>a odborných aktivit pro protidrogové koordinátory MČ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4 Podpora vzdělávání preventivních pracovníků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podpořených projektů zaměřených na vzdělávání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řihlášených a počet úspěšný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bsolventů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5. Spolupráce kraje s poskytovateli služeb v oblasti specifické primární preven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5.1 Spolupráce kraje s poskytovateli služeb v oblasti specifické primární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 NNO; A.N.O.;Sekce při PK RHMP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odické vedení žadatelů o finanční dotac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cení realizace projekt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 2 Místní šetření v zařízeních poskytujících služby specifické primární prevenc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vodní metodici prevence SPJ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ávštěvy ve školách a  zařízeních, zápis z návštěv ve školách a zařízeních poskytujících služby specifické primární prevence 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5. 3  „Metodické centrum primární prevence“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ložit právnickou osobu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jistit finanční a organizační zázemí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 8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ŠMT; CA;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cepce MCPP; otevření MCPP k 1. 9. 2008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 Zajištění Informovanosti odborné </w:t>
              <w:br/>
              <w:t xml:space="preserve">i laické veřejnosti           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1 Odborné semináře a konference pro odbornou veřej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NNO;</w:t>
              <w:br/>
              <w:t>CA;kraje;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odborných setkávání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2 Informování o problematic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 internetových stránkách KOPP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bové stránky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očet vystavených informací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závěrečné a výroční zpráv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3  Aktualizace databáze organizací nabízející speciální služb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bové stránky; tisk materiálů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ravidelná aktualizace a rozšiřování nabídky v oblasti prevence na oficiálních webových stránkách kraj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4 Setkání poskytovatelů služeb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v oblasti specifické primární prevence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 Sekce primární preven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žské drogové fóru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hodnotící dotazník ze setká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 Sběr dat v oblasti primární preven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7.1 Zajistit součinnost v oblasti jednotného sběru dat v primární prevenci s RV KPP a MŠM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KOPPR, NNO, RV KPP, MŠMT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ehled definic výkonů v primární prevenci (PREV DATA)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ýstupní tabulky sběru dat v primární prevenci jsou součástí průběžných </w:t>
              <w:br/>
              <w:t>a závěrečných zpráv MHMP, RV KPP, MŠMT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 xml:space="preserve">7. 2 Zajistit součinnost v oblasti školení </w:t>
              <w:br/>
              <w:t>a implementaci nástroje pro sběr dat v primární preven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RV KPP, MŠMT,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ovat a umožnit krajským realizátorům programů primární prevence školení v užívání nástroje pro sběr dat PP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.3 Zpracování závěrečných zpráv       </w:t>
              <w:br/>
              <w:t>o realizaci programů primární prevence za rok 2007 a 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únor 2008 </w:t>
              <w:br/>
              <w:t>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tistická data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očet statistických výstupů a informací získaných pomocí softwaru „Prevdata“ z oblasti primární prevenc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7.4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Výroční zpráva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 realizaci protidrogové politiky v hlavním městě Praz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věten 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roční zpráva o realizaci protidrogové politiky v hlavním městě Praze za rok 2007 a 2008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 Účinná právní opatření v oblasti primární prevence rizikového chován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 xml:space="preserve">8.1 Vymezit pracovní pozice a kompetence školního metodika prevence a obvodního metodika prevence tak, aby tato úprava byla závazná pro zřizovatel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1. 9.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KOPPR, Asociace krajů, MŠMT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ované pozice; Kariérový postup; Základní modelové CV metodika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zba na finanční prostředky, způsob finančního ohodnocení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. Léčba a následná péč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 Dostupná, kvalitní </w:t>
              <w:br/>
              <w:t xml:space="preserve">a provázaná síť léčby </w:t>
              <w:br/>
              <w:t xml:space="preserve">a následné péče pro uživatele legálních </w:t>
              <w:br/>
              <w:t>i nelegálních dro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1 Udržení kvality, efektivity </w:t>
              <w:br/>
              <w:t>a dostupnosti stávajících služeb v celém jejich spektr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 přehled finančně podpořených program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 program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še finančních prostředků pro tyto program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2 Zmapovat a na základě analýzy zajistit dostupnost ambulantní péče </w:t>
              <w:br/>
              <w:t>o uživatele drog v kraj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A.N.O.; Sekce při PK R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ogramů/organizací zajišťující ambulantní péči v hlavním městě Praze dle standardů odborné způsobilosti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ystémový návrh opatření k zajištění dostupné a dostatečné péč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3 Analyzovat a na základě vyhodnocení zajistit dostatečné pokrytí Substituční léčbou (Subutex, Suboxon, Methadon, Heroi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A.N.O., CA; Sekce při PK R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ogram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 v substituční léčbě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cepční návrh řešení situace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rh ekonomického zajištěn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ávrh pilotního programu heroinové substituční léčby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5 Analyzovat a popsat situaci v oblasti poskytované ambulantní péče a navrhnout způsoby a formy ambulantní péče vztahující se k potřebám klientů uživatelů drog a závislých včetně minor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-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PR, A.N.O., CA; Sekce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ce různých forem ambulantní péče v Praze (nejen přísně zdravotnická, psychiatrická péče); Definice a posílení case managementu, Posílení chráněného bydlení – sociálních bytů ve vztahu k léčbě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sílení podporovaného zaměstnávání, Posílení rodinné terapie,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ce potřebných typů a forem ambulantních zaříze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6 Koordinace léčebných aktivit v hl. m Praze, zaměřených na zvyšování dostupnosti a efektivit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KOPPR; PK RHMP (Sekce); 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a rozložení léčebných zařízení </w:t>
              <w:br/>
              <w:t>v Praz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7 Zajištění ambulantní léčby pro specifické skupiny – mladiství, matky s dětmi a především Romové a cizin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 rozložení léčebných zařízení v Praze – zajištění informovanosti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 v péči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5 Analyzovat a popsat situaci v oblasti poskytované ambulantní péče a navrhnout způsoby a formy ambulantní péče vztahující se k potřebám klientů uživatelů drog a závislých včetně minor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-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OPPR, A.N.O., CA; Sekce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ce různých forem ambulantní péče v Praze (nejen přísně zdravotnická, psychiatrická péče); Definice a posílení case managementu, Posílení chráněného bydlení – sociálních bytů ve vztahu k léčbě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sílení podporovaného zaměstnávání, Posílení rodinné terapie,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ce potřebných typů a forem ambulantních zařízení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6 Koordinace léčebných aktivit v hl. m Praze, zaměřených na zvyšování dostupnosti a efektivit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PK RHMP (Sekce); 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a rozložení léčebných zařízení </w:t>
              <w:br/>
              <w:t>v Praz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7 Zajištění ambulantní léčby pro specifické skupiny – mladiství, matky s dětmi a především Romové a cizin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 rozložení léčebných zařízení v Praze – zajištění informovanosti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 v péči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. Komplexní znalosti zdravotnických </w:t>
              <w:br/>
              <w:t xml:space="preserve">i nezdravotnických pracovníků o rizicích, prevenci, léčbě </w:t>
              <w:br/>
              <w:t>a následné péči závislostí na N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2.1 Zajištění informací o inovacích </w:t>
              <w:br/>
              <w:t>a novinkách  v systému péče a léč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 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CA; IPVZ; MZ; NNO; ČLS JEP – Sekce LNN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informačních ak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Dostupná a kvalitní léčba pro uživatele drog ve věznicích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1 Zvyšování spolupráce mezi věznicemi a běžným systémem léčebné péč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NO; Ms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Záchyt drog ve věznicích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programů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Stanovení vhodné indikace klientů k typu péč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1 Zavedení indikačních seminářů v hl. m. Praz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 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;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vzdělávacích ak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 Snižování rizik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 Dostupná, kvalitní </w:t>
              <w:br/>
              <w:t>a provázaná síť Harm Reduction pro  uživatele legálních i nelegálních dro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1 Udržení kvality, efektivity </w:t>
              <w:br/>
              <w:t>a dostupnosti stávajících služeb v celém jejich spektr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 přehled finančně podpořených program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 program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še finančních prostředků pro tyto programy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2 Zajištění dostupnosti terénních programů v jednotlivých částech hl.m. Prahy, za dodržení podmínky efektivity dané služby, prostřednictvím koordinace stávajících aktiv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NNO; PK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alýza dostupnosti a potřeb, zejména v okrajových částech města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ora program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3 Zmapování situace v oblasti služeb Harm Reduction na základě jednotných dat v jednotlivých ukazatelí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8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A.N.O.;</w:t>
            </w:r>
            <w:r>
              <w:rPr>
                <w:rFonts w:cs="Arial" w:ascii="Arial" w:hAnsi="Arial"/>
                <w:sz w:val="22"/>
                <w:szCs w:val="22"/>
              </w:rPr>
              <w:t xml:space="preserve"> PK RHMP (Sekce)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práva o vývoji situace na drogové scéně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ný program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acovníků ve službách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klad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4 Zmapování reálně pracujících AT ordinací, zhodnocení stavu a dostupnos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ČSL JE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práva o aktuálním stavu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T ordinací v Praze, které reálně poskytují služby nejen alko klientům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 v těchto institucích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 5 Podpora programu Harm Reduction s důrazem na prevenci HI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ětové akce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sty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pování drogové scény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kytování ochranných pomůce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Snížení počtu injekčních uživatelů dro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2.1  Posílení nízkoprahových zařízení </w:t>
              <w:br/>
              <w:t>a terénních program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HMP; RV KPP; 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cepce způsobu a forem řešení stavu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ozšíření a posílení personální </w:t>
              <w:br/>
              <w:t xml:space="preserve">a finanční  stávajících programů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ternativně návrh řešení – realizace nových programů TP a NZ program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2 Materiál dobré praxe „Bezpečný noční život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 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bezpečení překladu a distribuce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. Snižování rizik spjatých s užíváním  konopných látek, syntetických drog  užívaných na taneční scéně,   těkavých látek  </w:t>
              <w:br/>
              <w:t>a alkoholu a spojených s jiným návykovým chováním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1 Terénní programy zaměřené na skrytou drogovou scénu a na užívání drog na tanečních par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programů zaměřených na byty </w:t>
              <w:br/>
              <w:t>a taneční scénu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4.  Snižování rizik </w:t>
              <w:br/>
              <w:t xml:space="preserve">u specifických skupin uživatelů drog (např. </w:t>
              <w:br/>
              <w:t>u etnických menšin, (i)migrantů, uživatelů drog ve věznicích  apod.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4.1 Podpora a posílení projektů zabývajících se problematikou menšin </w:t>
              <w:br/>
              <w:t>a osob ohrožených sociální exkluz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, A.N.O.; A.N.O., NMS; PK RHMP (Sekce)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tabs>
                <w:tab w:val="clear" w:pos="708"/>
                <w:tab w:val="left" w:pos="7920" w:leader="none"/>
              </w:tabs>
              <w:autoSpaceDE w:val="tru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polupráce s výzkumnými pracovišti </w:t>
              <w:br/>
              <w:t>a projekty – výsledky – popis situace v hl. m. Praze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ty osob a výkonů pro tyto cílové skupiny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Zpráva o situaci v těchto cílových skupinách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ční podpora projektů takto zaměřených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V. Snižování nabídky a prosazování práva – je v gesci represivních složek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 Vzdělávání pracovníků MP HMP </w:t>
              <w:br/>
              <w:t>a PČR v oblasti prevence drogových závislost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1 Odborné vzdělávání v otázkách protidrogové prevence – spojení teoretických základů s prax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 a pracoviště prevence MP HMP a PČ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seminář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. Informace – výzkum – hodnocení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1. Informa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.1 </w:t>
            </w:r>
            <w:r>
              <w:rPr>
                <w:rFonts w:cs="Arial" w:ascii="Arial" w:hAnsi="Arial"/>
                <w:sz w:val="22"/>
                <w:szCs w:val="22"/>
              </w:rPr>
              <w:t>Informování o problematice</w:t>
            </w:r>
          </w:p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>na internetových stránkách KOPP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bové stránk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očet vystavených informa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závěrečné a výroční zpráv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>1.2 Aktualizace databáze organizací nabízející speciální služ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ebové stránky;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ravidelná aktualizace a rozšiřování nabídky v oblasti prevence na oficiálních webových stránkách kraj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 xml:space="preserve">1.3 Zajištění dostupnosti informací </w:t>
              <w:br/>
              <w:t>i v tištěné podob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sk informačních materiál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>1.4 Zajištění a spoluúčast na odborných seminářích a konferencí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k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znam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>1.5 Organizace dlouhodobých vzdělávacích odborných seminářů pro PK MČ a obvodní metodiky prevence SP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k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pis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2. Sběr a analýza dat </w:t>
              <w:br/>
              <w:t>o drogové situaci</w:t>
              <w:br/>
              <w:t>v HM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1 Zajistit součinnost se sběrem dat RV KPP a NM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RV KPP, NMS,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dnotný nástroj pro sběr dat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dnotné tabulky pro PZ a ZZ na MHMP a RV KPP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2 Zadání zpracování analýzy „Minimální síť služeb v HMP s dosahem na financování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PK R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ydefinování minimální sítě služeb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3 Analýza cílové skupiny pražských nízkoprahových program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 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ty klientů v programech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statečnost služeb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acovníků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stupnost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ce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4 Analýza služeb substitučních programů  a potřebnosti jejich rozšířen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 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ty klientů v programech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statečnost služeb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acovníků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stupnost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ce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Hodnocení protidrogové politiky HM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3.1 Výroční zpráva o realizaci protidrogové politiky HMP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x ročn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Sekce při PK RHMP; PK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mplexní mapování realizace protidrogové politiky HMP za uplynulý rok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2 Pražské drogové fórum 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x ročn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Sekce při PK RHMP; PK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cení programů specifické primární prevence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3 Pražské drogové fórum I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x ročn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Sekce při PK RHMP; PK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cení programů Harm Reduction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4 Pražské drogové fórum II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x ročně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Sekce při PK RHMP; PK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odnocení programů </w:t>
            </w:r>
            <w:r>
              <w:rPr>
                <w:rFonts w:cs="Arial" w:ascii="Arial" w:hAnsi="Arial"/>
                <w:sz w:val="22"/>
              </w:rPr>
              <w:t>– léčba, následná péče, substituce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3.5 Hodnocení závěrečných zpráv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x ročn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PR; Sekce při PK RHMP;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 xml:space="preserve">Hodnocení závěrečných zpráv o realizaci pražských programů podpořených v minulém roce z rozpočtu města nebo ze státního rozpočtu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6 Protidrogová komise Rady HM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K R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odnocení situace na drogové scéně </w:t>
              <w:br/>
              <w:t>a návrhy k řešení pro Radu HMP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cení projekt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3.7 </w:t>
            </w:r>
            <w:r>
              <w:rPr>
                <w:szCs w:val="22"/>
              </w:rPr>
              <w:t>Místní šetření v organizacích poskytujících služby specifické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štěvy v organizacích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zápis z návštěv 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8 Kontroly prováděné Odborem finanční kontroly MHM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 OFK MHM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stupy z kontrol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VI. Koordinace a financování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 Funkční  právní </w:t>
              <w:br/>
              <w:t>a organizační rámec současné protidrogové politiky HM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1 Zabezpečení nástrojů protidrogové politik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HMP; RV KPP; rezorty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ncepční materiály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cení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zioborová spoluprác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2 Zákon o sociálních službá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. 5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olupráce na přípravě Komunitního plánu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y drogových služeb v sociálních programech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členění požadavků inspekcí do certifikací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Efektivní a kvalitní koordinace protidrogové politiky v HM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2.1 Personální posílení KOPPR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6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K HMP; M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Personální zajištění modalit služeb tzn.    Specifická primární prevence  – 1,0 úvazku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Ostatní typy prevence – 1,0 úvazku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Protidrogová politika HMP, mezioborová spolupráce, IVH – 1,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 xml:space="preserve">Celkem – 3,0 úvazku  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Koordinace protidrogové politiky na území HM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3.1 Koordinace aktivit na MČ Praha </w:t>
              <w:br/>
              <w:t>1 – 2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,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protidrogoví koordinátoři MČ Praha 1 – 22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ivní spoluprác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čast na jednán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účast na odborných seminářích </w:t>
              <w:br/>
              <w:t>a konferenc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jednocení koncepčních materiál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ájemné poskytování informacích o programech realizovaných na MČ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uzování projekt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2 Koordinace aktivit v oblasti prevence SP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obvodní metodici prevence SPJ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ivní spoluprác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účast na jednán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účast na odborných seminářích </w:t>
              <w:br/>
              <w:t>a konferenc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jednocení koncepčních materiál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ájemné poskytování informacích o programech realizovaných na MČ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uzování projekt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3 Koordinace aktivit pracovišť MHMP, která se zabývají prevenc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KOPPR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bory MHM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olupráce s OSK, SKU, OKZ (Prevence kriminality), Národnostní menšiny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dnocení projekt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olupráce na tvorbě strategických materiál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měna informac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4 Koordinace aktivit na celorepublikové úrov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ivní spoluprác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čast na jednán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účast na odborných seminářích </w:t>
              <w:br/>
              <w:t>a konferenc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V KPP; rezorty; krajští PK </w:t>
              <w:br/>
              <w:t>a koordinátoři prevence SPJ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ivní účast zástupce města na jednání Výborů RV KPP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 5 Koordinace programů organizací, které zajišťují služby protidrogové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PK R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pování situace a návrhy na řešení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novování priorit pro výběrová řízení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 Financován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kytování dotací kvalitním a efektivním  programům protidrogové politi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1 Koordinovat formu žádostí o finanční prostředky na projekty protidrogové politiky HMP s žádostmi na RV KP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6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, A.N.O., RV KP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jednocené formuláře žádostí, průběžných a závěrečných zpráv dle typů služeb, Internetové aplikace kompatibilní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2 Zajištění financování služeb ve výběrových řízeních pro následující r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PK RHMP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běrová řízení „Zdravé město Praha 2009“ a  „Zdravé město Praha 2010“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běrová řízení RV KPP a resort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3 Inovace systému financování protidrogové politik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Definování systému nákupu služeb, ceník výkonů v oblasti adiktologie, zpracování cost benefit analy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–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,  A.N.O., (zahraniční subjekt  -  VNN Nederland) Centrum adiktologi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ce výkonů a jejich ceny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Nákladovost programů v adiktologii za rok 2000 – 2007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ík služeb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I. Mezinárodní spoluprá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Výraznější spolupráce HMP s mezinárodními orgány a institucemi v protidrogové politi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1 Zajištění a realizace mezinárodních konferencí v oblasti adiktolog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-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A.N.O; CA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kcí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. Zvýšení úrovně vzdělávání </w:t>
              <w:br/>
              <w:t>a informovanosti v oblasti mezinárodní protidrogové legislativy, spolupráce a aktivi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1 Zapojit se do systému včasného varován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PR, NMS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pojení se systémem NMS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 EMCDDA, možný vstup pro pracovníky organizací na různé úrovni…….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2.2 Zajistit včasné informace z oblasti mezinárodní legislativy, spolupráce </w:t>
              <w:br/>
              <w:t>a aktiv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RV KPP, NMS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ebové odkazy na aktuální dění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na webech NMS a RV KPP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na city of Prague – mailová konference</w:t>
            </w:r>
          </w:p>
        </w:tc>
      </w:tr>
      <w:tr>
        <w:trPr>
          <w:trHeight w:val="108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. Posílení spolupráce mezi státními </w:t>
              <w:br/>
              <w:t>a nestátními organizacemi v oblasti mezinárodní spoluprá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3.1 Stáž pracovníků heroinového substitučního centra z Curychu v pražských substitučních centrech </w:t>
              <w:br/>
              <w:t>a dalších zařízení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stáž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2 Zajištění vzájemných stáží v zemích EU pro odborníky z oblastí návykových nemoc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NNO; A.N.O.; ČSL JE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stáž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4. Výraznější spolupráce HMP s mezinárodními orgány a institucemi v protidrogové politi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1 Pokračování spolupráce v rámci projektu Democracy, Drugs and pilot Cities, zaměřeného na místní společenství a lokální politik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návštěv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footerReference w:type="first" r:id="rId9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charset w:val="ee"/>
    <w:family w:val="auto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2"/>
        <w:szCs w:val="20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30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bCs/>
      <w:kern w:val="2"/>
      <w:sz w:val="22"/>
      <w:szCs w:val="32"/>
    </w:rPr>
  </w:style>
  <w:style w:type="paragraph" w:styleId="Heading2">
    <w:name w:val="Heading 2"/>
    <w:basedOn w:val="Normal"/>
    <w:next w:val="Normal"/>
    <w:qFormat/>
    <w:pPr>
      <w:outlineLvl w:val="1"/>
    </w:pPr>
    <w:rPr>
      <w:rFonts w:ascii="Arial" w:hAnsi="Arial" w:cs="Arial"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bCs/>
      <w:color w:val="FFFFF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  <w:szCs w:val="20"/>
    </w:rPr>
  </w:style>
  <w:style w:type="character" w:styleId="WW8Num3z1">
    <w:name w:val="WW8Num3z1"/>
    <w:qFormat/>
    <w:rPr>
      <w:b w:val="false"/>
      <w:i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sz w:val="22"/>
      <w:szCs w:val="20"/>
    </w:rPr>
  </w:style>
  <w:style w:type="character" w:styleId="WW8Num6z1">
    <w:name w:val="WW8Num6z1"/>
    <w:qFormat/>
    <w:rPr>
      <w:b w:val="false"/>
      <w:i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  <w:szCs w:val="20"/>
    </w:rPr>
  </w:style>
  <w:style w:type="character" w:styleId="WW8Num8z1">
    <w:name w:val="WW8Num8z1"/>
    <w:qFormat/>
    <w:rPr>
      <w:b w:val="false"/>
      <w:i w:val="false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9z0">
    <w:name w:val="WW8Num9z0"/>
    <w:qFormat/>
    <w:rPr>
      <w:sz w:val="20"/>
      <w:szCs w:val="20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0"/>
      <w:szCs w:val="20"/>
    </w:rPr>
  </w:style>
  <w:style w:type="character" w:styleId="WW8Num12z1">
    <w:name w:val="WW8Num12z1"/>
    <w:qFormat/>
    <w:rPr>
      <w:b w:val="false"/>
      <w:i w:val="false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0">
    <w:name w:val="WW8Num13z0"/>
    <w:qFormat/>
    <w:rPr>
      <w:sz w:val="22"/>
      <w:szCs w:val="20"/>
    </w:rPr>
  </w:style>
  <w:style w:type="character" w:styleId="WW8Num13z1">
    <w:name w:val="WW8Num13z1"/>
    <w:qFormat/>
    <w:rPr>
      <w:b w:val="false"/>
      <w:i w:val="false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5z0">
    <w:name w:val="WW8Num15z0"/>
    <w:qFormat/>
    <w:rPr>
      <w:sz w:val="22"/>
      <w:szCs w:val="20"/>
    </w:rPr>
  </w:style>
  <w:style w:type="character" w:styleId="WW8Num15z1">
    <w:name w:val="WW8Num15z1"/>
    <w:qFormat/>
    <w:rPr>
      <w:b w:val="false"/>
      <w:i w:val="false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2"/>
      <w:szCs w:val="20"/>
    </w:rPr>
  </w:style>
  <w:style w:type="character" w:styleId="WW8Num20z1">
    <w:name w:val="WW8Num20z1"/>
    <w:qFormat/>
    <w:rPr>
      <w:b w:val="false"/>
      <w:i w:val="false"/>
    </w:rPr>
  </w:style>
  <w:style w:type="character" w:styleId="WW8Num20z2">
    <w:name w:val="WW8Num20z2"/>
    <w:qFormat/>
    <w:rPr/>
  </w:style>
  <w:style w:type="character" w:styleId="WW8Num20z3">
    <w:name w:val="WW8Num20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1z0">
    <w:name w:val="WW8Num21z0"/>
    <w:qFormat/>
    <w:rPr>
      <w:sz w:val="22"/>
      <w:szCs w:val="20"/>
    </w:rPr>
  </w:style>
  <w:style w:type="character" w:styleId="WW8Num21z1">
    <w:name w:val="WW8Num21z1"/>
    <w:qFormat/>
    <w:rPr>
      <w:b w:val="false"/>
      <w:i w:val="false"/>
    </w:rPr>
  </w:style>
  <w:style w:type="character" w:styleId="WW8Num21z2">
    <w:name w:val="WW8Num21z2"/>
    <w:qFormat/>
    <w:rPr/>
  </w:style>
  <w:style w:type="character" w:styleId="WW8Num21z3">
    <w:name w:val="WW8Num21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2z0">
    <w:name w:val="WW8Num22z0"/>
    <w:qFormat/>
    <w:rPr>
      <w:sz w:val="20"/>
      <w:szCs w:val="20"/>
    </w:rPr>
  </w:style>
  <w:style w:type="character" w:styleId="WW8Num22z1">
    <w:name w:val="WW8Num22z1"/>
    <w:qFormat/>
    <w:rPr>
      <w:b w:val="false"/>
      <w:i w:val="false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2"/>
      <w:szCs w:val="20"/>
    </w:rPr>
  </w:style>
  <w:style w:type="character" w:styleId="WW8Num24z1">
    <w:name w:val="WW8Num24z1"/>
    <w:qFormat/>
    <w:rPr>
      <w:b w:val="false"/>
      <w:i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5z0">
    <w:name w:val="WW8Num25z0"/>
    <w:qFormat/>
    <w:rPr>
      <w:sz w:val="22"/>
      <w:szCs w:val="20"/>
    </w:rPr>
  </w:style>
  <w:style w:type="character" w:styleId="WW8Num25z1">
    <w:name w:val="WW8Num25z1"/>
    <w:qFormat/>
    <w:rPr>
      <w:b w:val="false"/>
      <w:i w:val="false"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z w:val="20"/>
      <w:szCs w:val="20"/>
    </w:rPr>
  </w:style>
  <w:style w:type="character" w:styleId="WW8Num27z1">
    <w:name w:val="WW8Num27z1"/>
    <w:qFormat/>
    <w:rPr>
      <w:b w:val="false"/>
      <w:i w:val="false"/>
    </w:rPr>
  </w:style>
  <w:style w:type="character" w:styleId="WW8Num27z2">
    <w:name w:val="WW8Num27z2"/>
    <w:qFormat/>
    <w:rPr/>
  </w:style>
  <w:style w:type="character" w:styleId="WW8Num27z3">
    <w:name w:val="WW8Num27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sz w:val="20"/>
      <w:szCs w:val="20"/>
    </w:rPr>
  </w:style>
  <w:style w:type="character" w:styleId="WW8Num29z1">
    <w:name w:val="WW8Num29z1"/>
    <w:qFormat/>
    <w:rPr>
      <w:b w:val="false"/>
      <w:i w:val="false"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0z0">
    <w:name w:val="WW8Num30z0"/>
    <w:qFormat/>
    <w:rPr>
      <w:sz w:val="20"/>
      <w:szCs w:val="20"/>
    </w:rPr>
  </w:style>
  <w:style w:type="character" w:styleId="WW8Num30z1">
    <w:name w:val="WW8Num30z1"/>
    <w:qFormat/>
    <w:rPr>
      <w:b w:val="false"/>
      <w:i w:val="false"/>
    </w:rPr>
  </w:style>
  <w:style w:type="character" w:styleId="WW8Num30z2">
    <w:name w:val="WW8Num30z2"/>
    <w:qFormat/>
    <w:rPr/>
  </w:style>
  <w:style w:type="character" w:styleId="WW8Num30z3">
    <w:name w:val="WW8Num30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2"/>
      <w:szCs w:val="20"/>
    </w:rPr>
  </w:style>
  <w:style w:type="character" w:styleId="WW8Num32z1">
    <w:name w:val="WW8Num32z1"/>
    <w:qFormat/>
    <w:rPr>
      <w:b w:val="false"/>
      <w:i w:val="false"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4z0">
    <w:name w:val="WW8Num34z0"/>
    <w:qFormat/>
    <w:rPr>
      <w:sz w:val="22"/>
      <w:szCs w:val="20"/>
    </w:rPr>
  </w:style>
  <w:style w:type="character" w:styleId="WW8Num34z1">
    <w:name w:val="WW8Num34z1"/>
    <w:qFormat/>
    <w:rPr>
      <w:b w:val="false"/>
      <w:i w:val="false"/>
    </w:rPr>
  </w:style>
  <w:style w:type="character" w:styleId="WW8Num34z2">
    <w:name w:val="WW8Num34z2"/>
    <w:qFormat/>
    <w:rPr/>
  </w:style>
  <w:style w:type="character" w:styleId="WW8Num34z3">
    <w:name w:val="WW8Num3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sz w:val="22"/>
      <w:szCs w:val="20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/>
  </w:style>
  <w:style w:type="character" w:styleId="WW8Num37z3">
    <w:name w:val="WW8Num37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8z0">
    <w:name w:val="WW8Num38z0"/>
    <w:qFormat/>
    <w:rPr>
      <w:sz w:val="22"/>
      <w:szCs w:val="20"/>
    </w:rPr>
  </w:style>
  <w:style w:type="character" w:styleId="WW8Num38z1">
    <w:name w:val="WW8Num38z1"/>
    <w:qFormat/>
    <w:rPr>
      <w:b w:val="false"/>
      <w:i w:val="false"/>
    </w:rPr>
  </w:style>
  <w:style w:type="character" w:styleId="WW8Num38z2">
    <w:name w:val="WW8Num38z2"/>
    <w:qFormat/>
    <w:rPr/>
  </w:style>
  <w:style w:type="character" w:styleId="WW8Num38z3">
    <w:name w:val="WW8Num38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sz w:val="20"/>
      <w:szCs w:val="20"/>
    </w:rPr>
  </w:style>
  <w:style w:type="character" w:styleId="WW8Num40z1">
    <w:name w:val="WW8Num40z1"/>
    <w:qFormat/>
    <w:rPr>
      <w:b w:val="false"/>
      <w:i w:val="false"/>
    </w:rPr>
  </w:style>
  <w:style w:type="character" w:styleId="WW8Num40z2">
    <w:name w:val="WW8Num40z2"/>
    <w:qFormat/>
    <w:rPr/>
  </w:style>
  <w:style w:type="character" w:styleId="WW8Num40z3">
    <w:name w:val="WW8Num40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jc w:val="center"/>
    </w:pPr>
    <w:rPr>
      <w:rFonts w:ascii="Arial" w:hAnsi="Arial" w:cs="Arial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tabs>
        <w:tab w:val="clear" w:pos="708"/>
        <w:tab w:val="left" w:pos="4320" w:leader="none"/>
      </w:tabs>
      <w:jc w:val="both"/>
    </w:pPr>
    <w:rPr>
      <w:rFonts w:ascii="Arial" w:hAnsi="Arial" w:cs="Arial"/>
    </w:rPr>
  </w:style>
  <w:style w:type="paragraph" w:styleId="Styl1">
    <w:name w:val="Styl1"/>
    <w:basedOn w:val="Normal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autoSpaceDE w:val="false"/>
    </w:pPr>
    <w:rPr>
      <w:rFonts w:ascii="TimesNewRomanPSMT" w:hAnsi="TimesNewRomanPSMT" w:cs="TimesNewRomanPSMT"/>
      <w:sz w:val="22"/>
      <w:szCs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6:33:00Z</dcterms:created>
  <dc:creator>Nina Janyšková</dc:creator>
  <dc:description/>
  <dc:language>en-US</dc:language>
  <cp:lastModifiedBy>INF</cp:lastModifiedBy>
  <dcterms:modified xsi:type="dcterms:W3CDTF">2008-06-11T16:33:00Z</dcterms:modified>
  <cp:revision>2</cp:revision>
  <dc:subject/>
  <dc:title>Akční plán protidrogové politiky hlavního města Prahy na období 2008 - 2009</dc:title>
</cp:coreProperties>
</file>