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textcentr12"/>
        <w:tabs>
          <w:tab w:val="clear" w:pos="284"/>
          <w:tab w:val="left" w:pos="0" w:leader="none"/>
          <w:tab w:val="left" w:pos="1701" w:leader="none"/>
        </w:tabs>
        <w:spacing w:before="120" w:after="0"/>
        <w:jc w:val="both"/>
        <w:rPr/>
      </w:pPr>
      <w:r>
        <w:rPr/>
        <w:t xml:space="preserve">Hlavní město Praha zakoupilo na základě otevřeného zadávacího řízení v souladu s platnou legislativou 3 ks základních zásahových požárních automobilů – cisternových automobilových stříkaček CAS 24 a 4 ks požárních automobilů – dopravních dodávkových automobilů (DA) pro potřeby Sboru dobrovolných hasičů. Zakoupené požární automobily jsou určeny pro obměnu požární techniky jednotek Sboru dobrovolných hasičů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videlná obměna, která byla zabezpečována vyřazováním požární techniky od profesionálních jednotek, je od roku 2001, kdy se Hasičský záchranný sbor hl. m. Prahy stal organizační složkou státu v podřízenosti Generálnímu ředitelství Hasičského záchranného sboru ČR, pozastavena. Stát na obnovu především základní požární automobilové techniky u profesionálních jednotek vynakládá potřebné investiční prostředky v minimální výši. V důsledku toho se téměř neprovádí ani následná obměna techniky u jednotek Sboru dobrovolných hasičů.</w:t>
      </w:r>
    </w:p>
    <w:p>
      <w:pPr>
        <w:pStyle w:val="BodyTextIndent"/>
        <w:ind w:hanging="0"/>
        <w:rPr/>
      </w:pPr>
      <w:r>
        <w:rPr/>
        <w:t>Zakoupené požární automobily je navrhováno po konzultaci se zástupci Sdružení hasičů Čech, Moravy a Slezska – Městské sdružení hasičů hl. m. Prahy, zástupcem velitelů jednotek Sborů dobrovolných hasičů a ředitelem Hasičského záchranného sboru hl. m. Prahy a po prozkoumání potřeb jednotlivých jednotek Sboru dobrovolných hasičů a technického stavu jejich techniky, s přihlédnutím k zařazení jednotlivých SDH v systému požární bezpečnosti hlavního města Prahy, přidělit takto: CAS 24 městské části Praha 13 pro jednotku SDH Stodůlky, městské části Praha 17 pro jednotku SDH Řepy a městské části Praha – Lipence pro jednotku SDH Lipence.</w:t>
      </w:r>
      <w:r>
        <w:rPr>
          <w:sz w:val="22"/>
        </w:rPr>
        <w:t xml:space="preserve"> P</w:t>
      </w:r>
      <w:r>
        <w:rPr/>
        <w:t>ožární vozidla – dopravní dodávkové automobily: městské části Praha – Řeporyje pro jednotku SDH Řeporyje, městské části Praha – Satalice pro jednotku SDH Satalice, městské části Praha 19 pro jednotku SDH Kbely</w:t>
      </w:r>
      <w:r>
        <w:rPr>
          <w:sz w:val="22"/>
          <w:szCs w:val="22"/>
        </w:rPr>
        <w:t xml:space="preserve"> </w:t>
      </w:r>
      <w:r>
        <w:rPr/>
        <w:t xml:space="preserve">a městské části Praha – Zličín pro jednotku SDH Zličín, a to vzhledem k tomu, že uvedené jednotky SDH jsou jednotky s celoměstskou působností a patří tak mezi 15 jednotek s prioritou v rámci Požárního poplachového plánu hl. m. Prahy a Plánu plošného pokrytí území hl. m. Prahy jednotkami požární ochrany pro zajištění požární bezpečnosti hl. m. Prahy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eznam příloh:</w:t>
      </w:r>
    </w:p>
    <w:p>
      <w:pPr>
        <w:pStyle w:val="TextBody"/>
        <w:rPr/>
      </w:pPr>
      <w:r>
        <w:rPr/>
        <w:t>č.1: žádost odboru krizového řízení MHMP ze dne 21.5.200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8"/>
      <w:jc w:val="both"/>
    </w:pPr>
    <w:rPr/>
  </w:style>
  <w:style w:type="paragraph" w:styleId="Zkltextcentr12">
    <w:name w:val="zákl. text centr 12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53:00Z</dcterms:created>
  <dc:creator>INF</dc:creator>
  <dc:description/>
  <cp:keywords/>
  <dc:language>en-US</dc:language>
  <cp:lastModifiedBy>INF</cp:lastModifiedBy>
  <dcterms:modified xsi:type="dcterms:W3CDTF">2008-06-05T13:54:00Z</dcterms:modified>
  <cp:revision>3</cp:revision>
  <dc:subject/>
  <dc:title>Důvodová zpráva</dc:title>
</cp:coreProperties>
</file>