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126743139"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679809073"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703672346"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7646552"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2000437626"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602359527"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