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 č. 9 k usn. ZHMP č.          ze dne                    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Zpráva o výsledku přezkoumání hospodaření hlavního města Prahy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 období od 1. ledna 2007 do 31. prosince 200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teriál je pouze v tiskové podobě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51:00Z</dcterms:created>
  <dc:creator>INF</dc:creator>
  <dc:description/>
  <cp:keywords/>
  <dc:language>en-US</dc:language>
  <cp:lastModifiedBy>INF</cp:lastModifiedBy>
  <dcterms:modified xsi:type="dcterms:W3CDTF">2008-06-11T13:58:00Z</dcterms:modified>
  <cp:revision>1</cp:revision>
  <dc:subject/>
  <dc:title>Příloha č</dc:title>
</cp:coreProperties>
</file>