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5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5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pozemku parc. č. 1685/5 o výměře 238 m2 v k.ú. Řeporyje z podílového spoluvlastnictví Klíče Miroslava, Klíčové Jitky do vlastnictv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009 ze dne 11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12T07:34:00Z</dcterms:modified>
  <cp:revision>1</cp:revision>
  <dc:subject/>
  <dc:title>Průvodce při přípravě materiálů</dc:title>
</cp:coreProperties>
</file>