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ůvodová zpráva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stejná pro Radu HMP i ZHMP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Ing. David Jánošík, likvidátor České státní spořitelny, státní podnik „v likvidaci“, nabídl hl.m. Praze prostřednictvím OSM MHMP odkoupení pozemků v k.ú. Vršovice, a to parc.č. 655 o výměře 114 m</w:t>
      </w:r>
      <w:r>
        <w:rPr>
          <w:sz w:val="22"/>
          <w:vertAlign w:val="superscript"/>
        </w:rPr>
        <w:t>2</w:t>
      </w:r>
      <w:r>
        <w:rPr>
          <w:sz w:val="22"/>
        </w:rPr>
        <w:t>, parc.č. 1012 o výměře 58 m</w:t>
      </w:r>
      <w:r>
        <w:rPr>
          <w:sz w:val="22"/>
          <w:vertAlign w:val="superscript"/>
        </w:rPr>
        <w:t>2</w:t>
      </w:r>
      <w:r>
        <w:rPr>
          <w:sz w:val="22"/>
        </w:rPr>
        <w:t>, parc.č. 1615/3 o výměře 65 m</w:t>
      </w:r>
      <w:r>
        <w:rPr>
          <w:sz w:val="22"/>
          <w:vertAlign w:val="superscript"/>
        </w:rPr>
        <w:t xml:space="preserve">2 </w:t>
      </w:r>
      <w:r>
        <w:rPr>
          <w:sz w:val="22"/>
        </w:rPr>
        <w:t>a parc.č. 2184/3 o výměře 1 m</w:t>
      </w:r>
      <w:r>
        <w:rPr>
          <w:sz w:val="22"/>
          <w:vertAlign w:val="superscript"/>
        </w:rPr>
        <w:t>2</w:t>
      </w:r>
      <w:r>
        <w:rPr>
          <w:sz w:val="22"/>
        </w:rPr>
        <w:t>, z důvodu jejich zastavění stavbami místních komunikací (MK) ve vlastnictví hl.m. Prahy a ve správě TSK (příloha č. 1)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Jedná se o tyto místní komunikace (příloha č. 2):</w:t>
      </w:r>
    </w:p>
    <w:p>
      <w:pPr>
        <w:pStyle w:val="Normal"/>
        <w:jc w:val="both"/>
        <w:rPr/>
      </w:pPr>
      <w:r>
        <w:rPr>
          <w:sz w:val="22"/>
        </w:rPr>
        <w:t>parc.č. 655 o výměře 114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– ul. Tolstého – MK III. třídy - ZP č. 2504-210.06</w:t>
      </w:r>
    </w:p>
    <w:p>
      <w:pPr>
        <w:pStyle w:val="Normal"/>
        <w:jc w:val="both"/>
        <w:rPr/>
      </w:pPr>
      <w:r>
        <w:rPr>
          <w:sz w:val="22"/>
        </w:rPr>
        <w:t>parc.č. 1012 o výměře 58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– ul. Petrohradská – MK III. třídy - ZP č. 2505-211.06</w:t>
      </w:r>
    </w:p>
    <w:p>
      <w:pPr>
        <w:pStyle w:val="Normal"/>
        <w:jc w:val="both"/>
        <w:rPr/>
      </w:pPr>
      <w:r>
        <w:rPr>
          <w:sz w:val="22"/>
        </w:rPr>
        <w:t>parc.č. 1615/3 o výměře 65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– ul. Omská – MK III. třídy - ZP č. 2506-212.06</w:t>
      </w:r>
    </w:p>
    <w:p>
      <w:pPr>
        <w:pStyle w:val="Normal"/>
        <w:jc w:val="both"/>
        <w:rPr/>
      </w:pPr>
      <w:r>
        <w:rPr>
          <w:sz w:val="22"/>
        </w:rPr>
        <w:t>parc.č. 2184/3 o výměře 1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– ul. Moskevská – MK II. třídy - ZP č. 2507-213.06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ena předmětných pozemků byla zjištěna výše uvedenými znaleckými posudky (ZP) a činí celkem 140 220,- Kč + 71 340,- Kč + 79 950,- Kč + 1 230,- Kč = 292 740,- Kč (příloha č. 3).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  <w:t>OSM MHMP nejprve likvidátora České státní spořitelny, státní podnik „v likvidaci“, požádal o bezúplatný převod pozemků do vlastnictví hl.m. Prahy, což bylo označeno jako neprůchodné řešení, a proto bylo navrženo postupovat podle § 47b zák. č. 92/1991 Sb., tj. úplatným převodem (příloha č. 4).</w:t>
      </w:r>
    </w:p>
    <w:p>
      <w:pPr>
        <w:pStyle w:val="TextBodyIndent"/>
        <w:rPr/>
      </w:pPr>
      <w:r>
        <w:rPr>
          <w:i w:val="false"/>
          <w:iCs w:val="false"/>
        </w:rPr>
        <w:t>S přihlédnutím k Pravidlům pro výkup pozemků byla tedy stanovena kupní cena předmětných pozemků ve výši 922,- Kč/m</w:t>
      </w:r>
      <w:r>
        <w:rPr>
          <w:i w:val="false"/>
          <w:iCs w:val="false"/>
          <w:vertAlign w:val="superscript"/>
        </w:rPr>
        <w:t>2</w:t>
      </w:r>
      <w:r>
        <w:rPr>
          <w:i w:val="false"/>
          <w:iCs w:val="false"/>
        </w:rPr>
        <w:t xml:space="preserve"> (MK II. třídy) a ve výši 615,- Kč/m</w:t>
      </w:r>
      <w:r>
        <w:rPr>
          <w:i w:val="false"/>
          <w:iCs w:val="false"/>
          <w:vertAlign w:val="superscript"/>
        </w:rPr>
        <w:t>2</w:t>
      </w:r>
      <w:r>
        <w:rPr>
          <w:i w:val="false"/>
          <w:iCs w:val="false"/>
        </w:rPr>
        <w:t xml:space="preserve"> (MK III. třídy), takže celková kupní cena činí celkem 146 677,- Kč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S takto navrženou kupní cenou  likvidátor České státní spořitelny, státního podniku „v likvidaci“,   souhlasil a Ministerstvo financí ČR vydalo s přímým prodejem souhlas dne 12.3. 2007 (příloha č.3).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i/>
      <w:iCs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07:39:00Z</dcterms:created>
  <dc:creator>INF</dc:creator>
  <dc:description/>
  <cp:keywords/>
  <dc:language>en-US</dc:language>
  <cp:lastModifiedBy>INF</cp:lastModifiedBy>
  <dcterms:modified xsi:type="dcterms:W3CDTF">2007-08-22T07:40:00Z</dcterms:modified>
  <cp:revision>2</cp:revision>
  <dc:subject/>
  <dc:title>Ing</dc:title>
</cp:coreProperties>
</file>