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lastník pozemků parc. č. 1815 o výměře 29 m2, parc. č. 1817 o výměře 104 m2, parc. č. 1821 o výměře 172 m2 v k.ú. Hloubětín -  Zdeňka Vintrová,  požádala o majetkoprávní vypořádání pozemků z důvodu zastavění stavbami ve vlastnictví hlavního města Prahy. Jedná se o pozemky severně od říčky Rokytka, v této lokalitě uvažovala městská část o zřízení cyklistické stezky a je zde umístěno vedení vodovodních a kanalizačních řadů, včetně zbudované panelové cesty. </w:t>
      </w:r>
    </w:p>
    <w:p>
      <w:pPr>
        <w:pStyle w:val="Normal"/>
        <w:rPr/>
      </w:pPr>
      <w:r>
        <w:rPr/>
        <w:t xml:space="preserve">Vlastnictví je doloženo výpisem z katastru nemovitostí – LV č. 1006 a rozhodnutím Státního notářství pro Prahu  9 o dědictví. </w:t>
      </w:r>
    </w:p>
    <w:p>
      <w:pPr>
        <w:pStyle w:val="Normal"/>
        <w:rPr/>
      </w:pPr>
      <w:r>
        <w:rPr/>
        <w:t xml:space="preserve">Cena pozemků dle znaleckého ocenění činí celkem 66 740, Kč. Cena upravená dle Pravidel rady HMP činí celkem  </w:t>
      </w:r>
      <w:r>
        <w:rPr>
          <w:b/>
          <w:bCs/>
        </w:rPr>
        <w:t>36 298,- Kč</w:t>
      </w:r>
      <w:r>
        <w:rPr/>
        <w:t>, (jedná se o část pozemku parc. č. 1821 o výměře 33 m</w:t>
      </w:r>
      <w:r>
        <w:rPr>
          <w:vertAlign w:val="superscript"/>
        </w:rPr>
        <w:t xml:space="preserve">2 </w:t>
      </w:r>
      <w:r>
        <w:rPr/>
        <w:t xml:space="preserve"> – zastavěného  panelovou cestou , zde dochází ke krácení ceny o 75 % , jako u komunikace IV.třídy),  ostatní ocenění zůstává dle znaleckého posudku.   Vlastník p. Vintrová požádala o proplacení rozdílu daně z převodu nemovitostí, celková kupní cena činí </w:t>
      </w:r>
      <w:r>
        <w:rPr>
          <w:b/>
          <w:bCs/>
        </w:rPr>
        <w:t>37 210,- Kč</w:t>
      </w:r>
      <w:r>
        <w:rPr/>
        <w:t xml:space="preserve">, rozdíl v dani z převodu nemovitostí činí 912,- Kč. </w:t>
      </w:r>
    </w:p>
    <w:p>
      <w:pPr>
        <w:pStyle w:val="Normal"/>
        <w:rPr/>
      </w:pPr>
      <w:r>
        <w:rPr/>
        <w:t>Cena za m</w:t>
      </w:r>
      <w:r>
        <w:rPr>
          <w:vertAlign w:val="superscript"/>
        </w:rPr>
        <w:t xml:space="preserve">2 </w:t>
      </w:r>
      <w:r>
        <w:rPr/>
        <w:t xml:space="preserve"> činí 122,- Kč.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23:00Z</dcterms:created>
  <dc:creator>INF</dc:creator>
  <dc:description/>
  <dc:language>en-US</dc:language>
  <cp:lastModifiedBy>INF</cp:lastModifiedBy>
  <cp:lastPrinted>2006-09-14T13:22:00Z</cp:lastPrinted>
  <dcterms:modified xsi:type="dcterms:W3CDTF">2006-09-14T11:23:00Z</dcterms:modified>
  <cp:revision>2</cp:revision>
  <dc:subject/>
  <dc:title>D ů v o d o v á    z p r á v a </dc:title>
</cp:coreProperties>
</file>