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pozemků parc. č. 1815, parc. č. 1817, parc. č. 1821 v k.ú. Hloubětín z vlastnictví Vintrové Zdeňk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26 ze dne 9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5T07:26:00Z</dcterms:modified>
  <cp:revision>1</cp:revision>
  <dc:subject/>
  <dc:title>Průvodce při přípravě materiálů</dc:title>
</cp:coreProperties>
</file>