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5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5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zrušení usnesení ZHMP č. 35/38 ze dne 23.2.2006 a k návrhu na úplatné nabytí části pozemku parc.č. 887/1 k.ú.Kolovraty do vlastnictví hl.m. Prahy pro realizaci stavby č. 0161 TV Kolovraty, etapa 0001 - Kolovraty jihozápad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 xml:space="preserve">Příloha k usnesení č.1 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 xml:space="preserve">usnesení RHMP č. 19 ze dne 9.1.2007 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  <w:t>Ing. Jiří Burkert, MHMP -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6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5:11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1-16T15:11:00Z</dcterms:modified>
  <cp:revision>1</cp:revision>
  <dc:subject/>
  <dc:title>Průvodce při přípravě materiálů</dc:title>
</cp:coreProperties>
</file>