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Příloha č. 6 k usnesení ZHMP č. 3/   ze dne 25.1.2007               </w:t>
      </w:r>
    </w:p>
    <w:p>
      <w:pPr>
        <w:pStyle w:val="TextBody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TextBody"/>
        <w:jc w:val="center"/>
        <w:rPr/>
      </w:pPr>
      <w:r>
        <w:rPr/>
        <w:t>Změna zřizovací listiny příspěvkové organizac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Pedagogicko-psychologická poradna, Praha 10, Jabloňová 30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Zřizovací listina příspěvkové organizace Pedagogicko-psychologická poradna, Praha 10, Jabloňová 30, schválená usnesením Rady hlavního města Prahy č. 550 ze dne 3.4.2001, ve znění usnesení Zastupitelstva hlavního města Prahy č. 30/41 ze dne 31.5.2001, ve znění usnesení Zastupitelstva hlavního města Prahy č. 33/10 ze dne 4.10.2001, ve znění usnesení Zastupitelstva hlavního města Prahy č. 13/07 ze dne 18.12.2003 se mění a doplňuje takto: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Název příspěvkové organizace se ruší a nově zní takto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Pedagogicko-psychologická poradna pro Prahu 10“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nění článku I. se ruší a nově zní takt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Zřizovatel: </w:t>
        <w:tab/>
        <w:t>Hlavní město Praha se sídlem Praha 1, Mariánské nám. 2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Název:</w:t>
        <w:tab/>
        <w:tab/>
        <w:t>Pedagogicko-psychologická poradna pro Prahu 10</w:t>
        <w:tab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Sídlo: </w:t>
        <w:tab/>
        <w:tab/>
        <w:t xml:space="preserve">106 00  Praha 10 – Zahradní město, Jabloňová 3141/30 a </w:t>
        <w:tab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IČ:</w:t>
        <w:tab/>
        <w:tab/>
        <w:tab/>
        <w:t>60461926“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nění článku II. se ruší a nově zní takt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I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ymezení hlavního účelu a předmětu činnost</w:t>
      </w:r>
    </w:p>
    <w:p>
      <w:pPr>
        <w:pStyle w:val="TextBody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  <w:t>Organizace poskytuje pro děti, žáky, studenty a jejich zákonné zástupce, pro školy a školská zařízení pedagogicko-psychologické služby, preventivně výchovnou péči a napomáhá při volbě vhodného vzdělávání dětí, žáků, a studentů  a při přípravě na budoucí povolání.“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3"/>
        </w:numPr>
        <w:rPr/>
      </w:pPr>
      <w:r>
        <w:rPr/>
        <w:t>Znění článku III. se ruší a nově zní takto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II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atutární orgán</w:t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  <w:t xml:space="preserve">Statutárním orgánem organizace je ředitel, kterého jmenuje a odvolává Rada hlavního města Prahy. Ředitel jedná za organizaci samostatně a podepisuje za organizaci tak, že k jejímu napsanému nebo vytištěnému jménu připojí svůj vlastnoruční podpis.“ </w:t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nění článku IV. se ruší a nově zní takto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V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ymezení majetku zřizovatele svěřeného organizaci do správy</w:t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jc w:val="left"/>
        <w:rPr>
          <w:i/>
          <w:i/>
          <w:iCs/>
        </w:rPr>
      </w:pPr>
      <w:r>
        <w:rPr>
          <w:i/>
          <w:iCs/>
        </w:rPr>
        <w:t>Organizaci se předává do správy k jejímu vlastnímu hospodářskému využití tento majetek  ve vlastnictví hlavního města Prahy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i/>
          <w:iCs/>
        </w:rPr>
        <w:t>1.1. nemovitý majetek v katastrálním území Záběhlice se stavem k 30.9.2006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900" w:hanging="0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v celkové účetní hodnotě 3.437.450,00 Kč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540"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/>
          <w:i/>
          <w:iCs/>
        </w:rPr>
        <w:tab/>
        <w:tab/>
      </w:r>
      <w:r>
        <w:rPr>
          <w:b/>
          <w:u w:val="single"/>
        </w:rPr>
        <w:t>Pozemky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u w:val="single"/>
        </w:rPr>
        <w:t>parcela č.</w:t>
        <w:tab/>
        <w:t>výměra m</w:t>
      </w:r>
      <w:r>
        <w:rPr>
          <w:u w:val="single"/>
          <w:vertAlign w:val="superscript"/>
        </w:rPr>
        <w:t>2</w:t>
      </w:r>
      <w:r>
        <w:rPr>
          <w:u w:val="single"/>
        </w:rPr>
        <w:tab/>
        <w:t xml:space="preserve">    druh</w:t>
        <w:tab/>
        <w:tab/>
        <w:t xml:space="preserve">   katastr.území                 účetní hodnota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899</w:t>
        <w:tab/>
        <w:tab/>
        <w:t xml:space="preserve">    613</w:t>
        <w:tab/>
        <w:tab/>
        <w:t xml:space="preserve">ost. plocha </w:t>
        <w:tab/>
        <w:t xml:space="preserve">      Záběhlice                       863.902,00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>jiná plocha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900</w:t>
        <w:tab/>
        <w:tab/>
        <w:t xml:space="preserve">    534</w:t>
        <w:tab/>
        <w:tab/>
        <w:t xml:space="preserve">ost. plocha </w:t>
        <w:tab/>
        <w:t xml:space="preserve">      Záběhlice                       991.708,00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>jiná plocha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celková účetní hodnota pozemků</w:t>
        <w:tab/>
        <w:tab/>
        <w:tab/>
        <w:t xml:space="preserve">                    </w:t>
        <w:tab/>
        <w:t xml:space="preserve">   1.855.610,00Kč </w:t>
      </w: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</w:r>
      <w:r>
        <w:rPr>
          <w:b/>
          <w:bCs/>
          <w:u w:val="single"/>
        </w:rPr>
        <w:t>Budovy a stavby</w:t>
      </w:r>
    </w:p>
    <w:p>
      <w:pPr>
        <w:pStyle w:val="Normal"/>
        <w:tabs>
          <w:tab w:val="clear" w:pos="708"/>
          <w:tab w:val="left" w:pos="720" w:leader="none"/>
        </w:tabs>
        <w:ind w:firstLine="708"/>
        <w:rPr/>
      </w:pPr>
      <w:r>
        <w:rPr>
          <w:u w:val="single"/>
        </w:rPr>
        <w:t>objekt          č.popisné</w:t>
        <w:tab/>
        <w:t xml:space="preserve">          č. parcely</w:t>
        <w:tab/>
        <w:t xml:space="preserve">    katastr. území</w:t>
        <w:tab/>
        <w:t xml:space="preserve">       účetní hodnota_</w:t>
      </w:r>
      <w:r>
        <w:rPr/>
        <w:tab/>
        <w:t>budova           3141</w:t>
        <w:tab/>
        <w:t xml:space="preserve">              899                     Záběhlice                      1.581.840,00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/>
      </w:pPr>
      <w:r>
        <w:rPr/>
        <w:tab/>
        <w:t>_____________________________________________________________________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/>
      </w:pPr>
      <w:r>
        <w:rPr/>
        <w:tab/>
        <w:t xml:space="preserve">celková účetní hodnota budov </w:t>
        <w:tab/>
        <w:t xml:space="preserve">                                                             1.581.840,00 Kč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114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1140" w:hanging="0"/>
        <w:jc w:val="both"/>
        <w:rPr/>
      </w:pPr>
      <w:r>
        <w:rPr>
          <w:i/>
          <w:iCs/>
        </w:rPr>
        <w:t xml:space="preserve">     </w:t>
      </w:r>
      <w:r>
        <w:rPr/>
        <w:t xml:space="preserve">                                                                                                                </w:t>
      </w:r>
    </w:p>
    <w:p>
      <w:pPr>
        <w:pStyle w:val="Zkladntextodsazen3"/>
        <w:ind w:left="36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.2.  movitý majetek podle stavu inventarizace ke  dni 30.9.2006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8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>a)   dlouhodobý hmotný movitý majetek v celkové účetní hodnotě 185.827,45 Kč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b)   drobný dlouhodobý a ostatní nehmotný dlouhodobý majetek v celkové účetní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ab/>
        <w:t>hodnotě 15.846,00 Kč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c)  drobný dlouhodobý a ostatní dlouhodobý hmotný majetek v celkové účetní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 xml:space="preserve">hodnotě 509.463,04 Kč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a další movitý majetek pořízený po  30.9.2006 z prostředků hlavního města Prahy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80" w:hanging="24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Majetek uvedený v odstavci 1. vede organizace ve svém účetnictví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Majetek vedený v operativní evidenci podle stavu inventarizace k 30.9.2006 v celkové účetní hodnotě 341.330,00 Kč.“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7. Znění článku VI. se ruší a nově zní takto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VI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6"/>
        <w:ind w:left="360" w:hanging="0"/>
        <w:jc w:val="center"/>
        <w:rPr>
          <w:i/>
          <w:i/>
          <w:iCs/>
        </w:rPr>
      </w:pPr>
      <w:r>
        <w:rPr>
          <w:i/>
          <w:iCs/>
        </w:rPr>
        <w:t>Doplňková činnost organizac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>Organizace může vykonávat doplňkovou činnost. Tato doplňková činnost nesmí narušovat plnění hlavních účelů organizace. Okruhy doplňkové činnosti jso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pronájem nebytových prost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pořádání odborných kurzů, školení a jiných akcí včetně lektorské činnosti v oblasti psychologického a speciálně pedagogického poradenství“</w:t>
      </w:r>
    </w:p>
    <w:p>
      <w:pPr>
        <w:pStyle w:val="Heading4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Tato změna zřizovací listiny nabývá účinnosti dnem </w:t>
      </w:r>
    </w:p>
    <w:p>
      <w:pPr>
        <w:pStyle w:val="TextBody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sectPr>
      <w:footerReference w:type="default" r:id="rId2"/>
      <w:type w:val="nextPage"/>
      <w:pgSz w:w="11906" w:h="16838"/>
      <w:pgMar w:left="1418" w:right="1418" w:gutter="0" w:header="0" w:top="147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szCs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" w:leader="none"/>
      </w:tabs>
      <w:ind w:left="360" w:hanging="0"/>
      <w:jc w:val="both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180" w:leader="none"/>
        <w:tab w:val="left" w:pos="0" w:leader="none"/>
      </w:tabs>
      <w:ind w:left="780" w:hanging="24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0:12:00Z</dcterms:created>
  <dc:creator>INF</dc:creator>
  <dc:description/>
  <dc:language>en-US</dc:language>
  <cp:lastModifiedBy>INF</cp:lastModifiedBy>
  <dcterms:modified xsi:type="dcterms:W3CDTF">2007-01-17T10:12:00Z</dcterms:modified>
  <cp:revision>2</cp:revision>
  <dc:subject/>
  <dc:title>PPP P 8</dc:title>
</cp:coreProperties>
</file>