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Důvodová zpráva</w:t>
      </w:r>
    </w:p>
    <w:p>
      <w:pPr>
        <w:pStyle w:val="Normal"/>
        <w:jc w:val="center"/>
        <w:rPr>
          <w:rFonts w:ascii="Arial" w:hAnsi="Arial" w:cs="Arial"/>
          <w:sz w:val="22"/>
        </w:rPr>
      </w:pPr>
      <w:r>
        <w:rPr>
          <w:rFonts w:cs="Arial" w:ascii="Arial" w:hAnsi="Arial"/>
          <w:sz w:val="22"/>
        </w:rPr>
      </w:r>
    </w:p>
    <w:p>
      <w:pPr>
        <w:pStyle w:val="TextBody"/>
        <w:jc w:val="both"/>
        <w:rPr/>
      </w:pPr>
      <w:r>
        <w:rPr/>
        <w:t xml:space="preserve">Dne 14. března 2006 se Parlament České republiky usnesl a schválil zákon č.183/2006 Sb., o územním plánování a stavebním řádu (stavební zákon), jenž nabyl účinnosti k 1.1.2007 a nahradil do té doby platný zákon č.50/1976 Sb.,. o územním plánování a stavebním řádu (stavební zákon). </w:t>
      </w:r>
    </w:p>
    <w:p>
      <w:pPr>
        <w:pStyle w:val="TextBody"/>
        <w:jc w:val="both"/>
        <w:rPr/>
      </w:pPr>
      <w:r>
        <w:rPr/>
        <w:t xml:space="preserve">Lze očekávat, že do 31.3.2008 bude pořizovateli doručeno více než 1 100 žádostí o pořízení změn platného Územního plánu sídelního útvaru hl.m.Prahy. Pořizovatel zpracovává z podaných návrhů na změny ÚP SÚ hl.m.Prahy návrhy zadání jednotlivých změn, které jsou připraveny k projednání dle ustanovení § 43 - 54  zákona č.183/2006 Sb., o územním plánování a stavebním řádu (stavební zákon) a zároveň představují podklad umožňující zapracování do konceptu nového územního plánu. . </w:t>
      </w:r>
    </w:p>
    <w:p>
      <w:pPr>
        <w:pStyle w:val="Zkladntext3"/>
        <w:rPr/>
      </w:pPr>
      <w:r>
        <w:rPr/>
        <w:t>Při zpracování požadavků na řešení změn platného územního plánu vychází pořizovatel z cílů a úkolů územního plánování, s ohledem na požadavky udržitelného rozvoje území, jeho hospodárnou a obecně prospěšnou organizaci.</w:t>
      </w:r>
    </w:p>
    <w:p>
      <w:pPr>
        <w:pStyle w:val="Normal"/>
        <w:spacing w:before="120" w:after="0"/>
        <w:jc w:val="both"/>
        <w:rPr>
          <w:rFonts w:ascii="Arial" w:hAnsi="Arial" w:cs="Arial"/>
          <w:sz w:val="22"/>
        </w:rPr>
      </w:pPr>
      <w:r>
        <w:rPr>
          <w:rFonts w:cs="Arial" w:ascii="Arial" w:hAnsi="Arial"/>
          <w:sz w:val="22"/>
        </w:rPr>
        <w:t>Pořizování územně plánovací dokumentace pro územní hl.m.Prahy - změn Územního plánu sídelního útvaru hl.m.Prahy, ale i nového Územního plánu hl.m.Prahy Odbor územního plánu MHMP zajišťuje v souladu s § 11 – 14 a §16, včetně přílohy č.6 vyhlášky č.500/2006 Sb., o územně analytických podkladech, územně plánovací dokumentaci a způsobu evidence územně plánovací činnosti.</w:t>
      </w:r>
    </w:p>
    <w:p>
      <w:pPr>
        <w:pStyle w:val="TextBody"/>
        <w:jc w:val="both"/>
        <w:rPr/>
      </w:pPr>
      <w:r>
        <w:rPr/>
        <w:t>Podle § 44 stavebního zákona rozhoduje o zahájení procesu pořizování územního plánu a jeho změn Zastupitelstvo hl.m.Prahy, proto  budou návrhy zadání změn 08 ÚP SÚ hl.m. Prahy předloženy Zastupitelstvu hl. m. Prahy k rozhodnutí o postupu jejich pořízení.</w:t>
      </w:r>
    </w:p>
    <w:p>
      <w:pPr>
        <w:pStyle w:val="TextBody"/>
        <w:jc w:val="both"/>
        <w:rPr/>
      </w:pPr>
      <w:r>
        <w:rPr/>
        <w:t xml:space="preserve">Potřeba zajištění kontinuity procesu pořizování územně plánovací dokumentace na území hl.m.Prahy  vyvolala nutnost prověření požadavků na změny využití území hl.m.Prahy ve zpracovávaném konceptu Územního plánu hl.m.Prahy. Navržený postup zajistí  zrychlení procesu pořízení požadovaných  změn platného územního plánu a zároveň provázanost s nově pořizovaným Územním plánem hl.m.Prahy. </w:t>
      </w:r>
    </w:p>
    <w:p>
      <w:pPr>
        <w:pStyle w:val="TextBody"/>
        <w:jc w:val="both"/>
        <w:rPr/>
      </w:pPr>
      <w:r>
        <w:rPr/>
        <w:t xml:space="preserve">Se zahájením procesu pořizování změn na základě žádostí doručených pořizovateli prostřednictvím příslušných městských částí do 31.3.2008 a začleněním jejich řešení do konceptu nového Územního plánu hl.m.Prahy souhlasila Rada hl.m.Prahy dne 12.2.2008. </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rPr>
  </w:style>
  <w:style w:type="paragraph" w:styleId="TextBody">
    <w:name w:val="Body Text"/>
    <w:basedOn w:val="Normal"/>
    <w:pPr>
      <w:overflowPunct w:val="true"/>
      <w:spacing w:before="120" w:after="0"/>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overflowPunct w:val="true"/>
      <w:spacing w:before="120" w:after="0"/>
      <w:jc w:val="both"/>
      <w:textAlignment w:val="auto"/>
    </w:pPr>
    <w:rPr>
      <w:szCs w:val="24"/>
    </w:rPr>
  </w:style>
  <w:style w:type="paragraph" w:styleId="Zkladntext3">
    <w:name w:val="Základní text 3"/>
    <w:basedOn w:val="Normal"/>
    <w:qFormat/>
    <w:pPr>
      <w:overflowPunct w:val="true"/>
      <w:spacing w:before="120" w:after="0"/>
      <w:jc w:val="both"/>
      <w:textAlignment w:val="auto"/>
    </w:pPr>
    <w:rPr>
      <w:rFonts w:ascii="Arial" w:hAnsi="Arial" w:cs="Arial"/>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09:00Z</dcterms:created>
  <dc:creator>Ing. arch.Hadravová</dc:creator>
  <dc:description/>
  <dc:language>en-US</dc:language>
  <cp:lastModifiedBy>Ing. arch. Libuše Hadravová</cp:lastModifiedBy>
  <cp:lastPrinted>2005-02-14T09:08:00Z</cp:lastPrinted>
  <dcterms:modified xsi:type="dcterms:W3CDTF">2008-02-15T12:09:00Z</dcterms:modified>
  <cp:revision>2</cp:revision>
  <dc:subject/>
  <dc:title>Důvodová zpráva</dc:title>
</cp:coreProperties>
</file>