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uvolnění finančních prostředků z kapitoly 0245 - městská infrastruktura formou účelové investiční dotace městským částem Praha 22, Štěrboholy, Praha 15, Dol. Měcholupy a Kolovraty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"/>
        <w:rPr/>
      </w:pPr>
      <w:r>
        <w:rPr/>
        <w:t xml:space="preserve">1. </w:t>
        <w:tab/>
        <w:t>snížení rozpočtu výdajů hl. m. Prahy na rok 2007 v kapitole 0245 - městská infrastruktura dle přílohy č. 1 k tomuto usnesení</w:t>
      </w:r>
    </w:p>
    <w:p>
      <w:pPr>
        <w:pStyle w:val="Odstavec1"/>
        <w:rPr/>
      </w:pPr>
      <w:r>
        <w:rPr/>
        <w:t xml:space="preserve">2. </w:t>
        <w:tab/>
        <w:t>poskytnutí investičních účelových dotací městským částem hl. m. Prahy dle přílohy č. 1 k tomuto usnesení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č. I tototo usnesení</w:t>
      </w:r>
    </w:p>
    <w:p>
      <w:pPr>
        <w:pStyle w:val="Ukol1"/>
        <w:rPr/>
      </w:pPr>
      <w:r>
        <w:rPr/>
        <w:t>Termín: 5. 6. 2007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007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, MČ Praha - Dolní Měcholupy, MČ Praha - Kolovraty, MČ Praha - Štěrboholy, MČ Praha 15, MČ Praha 22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2E8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6T11:06:00Z</dcterms:created>
  <dc:creator>INF</dc:creator>
  <dc:description/>
  <dc:language>en-US</dc:language>
  <cp:lastModifiedBy>INF</cp:lastModifiedBy>
  <dcterms:modified xsi:type="dcterms:W3CDTF">2007-05-16T11:06:00Z</dcterms:modified>
  <cp:revision>1</cp:revision>
  <dc:subject/>
  <dc:title>NAŘÍZENÍ ŘEDITELE</dc:title>
</cp:coreProperties>
</file>