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 je úplatný převod části  pozemku parc.č.  939 o výměře 9 m</w:t>
      </w:r>
      <w:r>
        <w:rPr>
          <w:vertAlign w:val="superscript"/>
        </w:rPr>
        <w:t xml:space="preserve">2 </w:t>
      </w:r>
      <w:r>
        <w:rPr/>
        <w:t xml:space="preserve">  v kat. území Libuš a to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939 k. ú. Libuš veden na  obec hl. m. Prahu a je evidován jako ostatní plocha – jiná plo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á část pozemku je připlocena k pozemku parc.č. 946 k. ú. Libuš ve vlastnictví žadatelů a užívána jako funkční celek u rodinného domku č.p. 430 ve vlastnictví ž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á část předmětného   pozemku parc.č. 939 o výměře 9 m </w:t>
      </w:r>
      <w:r>
        <w:rPr>
          <w:vertAlign w:val="superscript"/>
        </w:rPr>
        <w:t xml:space="preserve">2 </w:t>
      </w:r>
      <w:r>
        <w:rPr/>
        <w:t xml:space="preserve"> Libuš byla zaměřena a geometrickým plánem  č. 1127-11/2006  oddělena a označena jako pozemek parc.č. 939/2  v kat. území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jsou spoluvlastníky pozemků parc.č. 946 a parc.č. 1263 k. ú. Libuš a požadovaná část tvoří funkční celek s jejich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platného územního plánu hl. m. Prahy  je předmětný pozemek stabilizován pro funkční využití </w:t>
      </w:r>
      <w:r>
        <w:rPr>
          <w:u w:val="single"/>
        </w:rPr>
        <w:t>OC- čistě obytné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bez námitek</w:t>
      </w:r>
    </w:p>
    <w:p>
      <w:pPr>
        <w:pStyle w:val="Normal"/>
        <w:jc w:val="both"/>
        <w:rPr/>
      </w:pPr>
      <w:r>
        <w:rPr/>
        <w:t>3) DOP MHMP                     - bez námitek</w:t>
      </w:r>
    </w:p>
    <w:p>
      <w:pPr>
        <w:pStyle w:val="Normal"/>
        <w:jc w:val="both"/>
        <w:rPr/>
      </w:pPr>
      <w:r>
        <w:rPr/>
        <w:t>4) OOP MHMP                     - bez námitek</w:t>
      </w:r>
    </w:p>
    <w:p>
      <w:pPr>
        <w:pStyle w:val="Normal"/>
        <w:jc w:val="both"/>
        <w:rPr/>
      </w:pPr>
      <w:r>
        <w:rPr/>
        <w:t>5) ÚRM MHMP                    - bez námitek</w:t>
      </w:r>
    </w:p>
    <w:p>
      <w:pPr>
        <w:pStyle w:val="Normal"/>
        <w:jc w:val="both"/>
        <w:rPr/>
      </w:pPr>
      <w:r>
        <w:rPr/>
        <w:t xml:space="preserve">6) MČ Praha Libuš                -  bez námitek   </w:t>
      </w:r>
    </w:p>
    <w:p>
      <w:pPr>
        <w:pStyle w:val="Normal"/>
        <w:jc w:val="both"/>
        <w:rPr/>
      </w:pPr>
      <w:r>
        <w:rPr/>
        <w:t xml:space="preserve">7) ÚMČ Praha 12 </w:t>
        <w:tab/>
        <w:t xml:space="preserve">            - souhlas s dělením pozemku dle GP č. 1127-11/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č. 939 v kat. území Libuš se dle cenové mapy hl. m. Prahy nachází v území, které je oceněno na částku ve výši 4.57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žadateli byla cena převáděné části   pozemku parc.č. 939 dle GP jako pozemek parc.č. 939/2</w:t>
      </w:r>
      <w:r>
        <w:rPr>
          <w:vertAlign w:val="superscript"/>
        </w:rPr>
        <w:t xml:space="preserve">  </w:t>
      </w:r>
      <w:r>
        <w:rPr/>
        <w:t>v kat. území Libuš   projednána a následně byl sepsán a podepsán Protokol o výsledku jednání ve věci prodeje nemovitého majetku ve vlastnictví hl. m. Prahy s návrhem kupní ceny 4.570,- Kč/m</w:t>
      </w:r>
      <w:r>
        <w:rPr>
          <w:vertAlign w:val="superscript"/>
        </w:rPr>
        <w:t>2</w:t>
      </w:r>
      <w:r>
        <w:rPr/>
        <w:t>. Jistota ve výši 10% z kupní ceny navrhované kupujícími byla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převáděný pozemek  pro hl. m. Praha  není jinak využitelný a svým umístěním  a výměrou je  vhodné jej žadatelům odprodat,  navrhuje předkladatel tohoto materiálu  radě HMP stanovit cenu za převáděný pozemek ve výši 4.570,- Kč/m</w:t>
      </w:r>
      <w:r>
        <w:rPr>
          <w:vertAlign w:val="superscript"/>
        </w:rPr>
        <w:t xml:space="preserve">2 </w:t>
      </w:r>
      <w:r>
        <w:rPr/>
        <w:t>, tj. celkem 41.13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 782  ze dne 22. 5. 2007 souhlasila s prodejem části pozemku parc.č. 939 k. ú. Libuš  dle GP jako pozemek parc.č. 939/2 o výměře 9 m</w:t>
      </w:r>
      <w:r>
        <w:rPr>
          <w:vertAlign w:val="superscript"/>
        </w:rPr>
        <w:t xml:space="preserve">2 </w:t>
      </w:r>
      <w:r>
        <w:rPr/>
        <w:t xml:space="preserve"> v kat. území Libuš za cenu ve výši 4.570,- Kč/m</w:t>
      </w:r>
      <w:r>
        <w:rPr>
          <w:vertAlign w:val="superscript"/>
        </w:rPr>
        <w:t xml:space="preserve">2 </w:t>
      </w:r>
      <w:r>
        <w:rPr/>
        <w:t>, tj. celkem 41.13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avním městě Praze (zákon č. 131/2000 Sb.) v platném znění zveřejněn na úřední desce Magistrátu hl. m. Prahy pod č. evidenčním OOA-5971/07 od 23. 1. 2007 do 7. 2. 2007 . Žádná fyzická ani právnická osoba na ně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782 ze dne 22. 5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kat.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G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ová mapa hl. m. Prah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ová nabídka žadatel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lad o složení jisto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fotoma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49:00Z</dcterms:created>
  <dc:creator>INF</dc:creator>
  <dc:description/>
  <dc:language>en-US</dc:language>
  <cp:lastModifiedBy>INF</cp:lastModifiedBy>
  <cp:lastPrinted>2007-05-23T08:11:00Z</cp:lastPrinted>
  <dcterms:modified xsi:type="dcterms:W3CDTF">2007-05-23T06:11:00Z</dcterms:modified>
  <cp:revision>5</cp:revision>
  <dc:subject/>
  <dc:title>Důvodová zpráva</dc:title>
</cp:coreProperties>
</file>