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87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87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úplatného převodu části pozemku parc.č. 2492 o výměře 90 m</w:t>
      </w:r>
      <w:r>
        <w:rPr>
          <w:vertAlign w:val="superscript"/>
        </w:rPr>
        <w:t>2</w:t>
      </w:r>
      <w:r>
        <w:rPr/>
        <w:t xml:space="preserve"> v k.ú. Hloubětín z vlastnictví hl.m. Prahy do společného jmění manželů Libora a Gabriely Novákových a částí pozemků parc.č. 2492 a 2491 o výměře 63 m</w:t>
      </w:r>
      <w:r>
        <w:rPr>
          <w:vertAlign w:val="superscript"/>
        </w:rPr>
        <w:t>2</w:t>
      </w:r>
      <w:r>
        <w:rPr/>
        <w:t xml:space="preserve"> a 131 m</w:t>
      </w:r>
      <w:r>
        <w:rPr>
          <w:vertAlign w:val="superscript"/>
        </w:rPr>
        <w:t>2</w:t>
      </w:r>
      <w:r>
        <w:rPr/>
        <w:t xml:space="preserve"> oba v k.ú. Hloubětín z vlastnictví hl.m. Prahy do společného jmění manželů Jiřího a Ivety Walderových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 784 ze dne 22.5.2007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 xml:space="preserve">usnesení Rady HMP č. 784 ze dne 22.5.2007 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6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5:30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5-22T15:30:00Z</dcterms:modified>
  <cp:revision>1</cp:revision>
  <dc:subject/>
  <dc:title>Průvodce při přípravě materiálů</dc:title>
</cp:coreProperties>
</file>