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k návrhu na úplatný převod pozemku parc. č. 1005/2 o výměře 10 m2, části pozemku parc. č. 1005/1 o výměře 4 m2 a částí pozemku parc. č. 1014/1 o výměře 88 m2, 3 m2 a 40 m2, vše v k. ú. Staré Město z vlastnictví hl. m. Prahy do vlastnictví PRESIDENT HOTELS s.r.o., IČ: 250 57 03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1005/2 o výměře 10 m2, části pozemku parc. č. 1005/1, dle geometrického plánu č. 330 - 24/2004 ze dne 12.7.2004 pozemek nově označen jako 1005/3 o výměře 4 m2, částí pozemku parc. č. 1014/1, dle výše uvedeného GP pozemky nově označeny jako parc. č. 1014/12 o výměře 88 m2, parc. č. 1014/13 o výměře 3 m2 a parc. č. 1014/14 o výměře 40 m2, vše v k. ú. Staré Město z vlastnictví hl. m. Prahy do vlastnictví PRESIDENT HOTELS s.r.o. se sídlem Praha 1, nám. Curieových 1/100, IČ: 250 57 031 za celkovou kupní cenu ve výši 4,074.645,- Kč, tj. 28.101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7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02:00Z</dcterms:created>
  <dc:creator>INF</dc:creator>
  <dc:description/>
  <dc:language>en-US</dc:language>
  <cp:lastModifiedBy>INF</cp:lastModifiedBy>
  <dcterms:modified xsi:type="dcterms:W3CDTF">2007-05-30T11:02:00Z</dcterms:modified>
  <cp:revision>1</cp:revision>
  <dc:subject/>
  <dc:title>NAŘÍZENÍ ŘEDITELE</dc:title>
</cp:coreProperties>
</file>