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1906961020"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1628123552"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1476115259"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