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e Fragnerově ulici v Praze 6 řadové družstevní domky, které byly kolaudovány pod č.j. Fin/3 TU 341/87 PO ze dne 30.1.1987. Domky SBD postupně předává do osobního vlastnictví členů družstva. Tímto způsobem se vlastníky domu čp. 2397 kat.území Dejvice stali manželé RNDr. Pavel Doubrava, RČ 390122/034 a Dagmar Doubravová, RČ 535306/285. Zastavěný pozemek získali bezúplatným převodem od ČR MF. Vlastnictví je doloženo výpisem z katastru nemovitostí, LV 5167 pro kat.území Dejvice. Vlastníci zažádali o odkup pozemku souvisejícího se stavbou domu, který trvale užívají a udržují, parc.č. 2524/30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e pozemek parc.č. 2425/30 o výměře 305 m</w:t>
      </w:r>
      <w:r>
        <w:rPr>
          <w:vertAlign w:val="superscript"/>
        </w:rPr>
        <w:t>2</w:t>
      </w:r>
      <w:r>
        <w:rPr/>
        <w:t>, ostatní plocha, zeleň, ve vlastnictví hl.m. Prahy. V souladu s usnesením RHMP č. 0031 ze dne 11.1.2005 navrhujeme kupní cenu ve výši 700,- Kč/m</w:t>
      </w:r>
      <w:r>
        <w:rPr>
          <w:vertAlign w:val="superscript"/>
        </w:rPr>
        <w:t>2</w:t>
      </w:r>
      <w:r>
        <w:rPr/>
        <w:t>, při výměře 305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305 x 700,- Kč = </w:t>
      </w:r>
      <w:r>
        <w:rPr>
          <w:b/>
          <w:bCs/>
        </w:rPr>
        <w:t>213.5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MČ Praha 6 a dotčenými odbory MHMP, nikdo nemá námitky. Na úřední desce byl záměr zveřejněn ve dnech 12.3. až 27.3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5167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00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38:00Z</dcterms:created>
  <dc:creator>INF</dc:creator>
  <dc:description/>
  <dc:language>en-US</dc:language>
  <cp:lastModifiedBy>INF</cp:lastModifiedBy>
  <cp:lastPrinted>2007-02-15T07:10:00Z</cp:lastPrinted>
  <dcterms:modified xsi:type="dcterms:W3CDTF">2007-03-26T10:56:00Z</dcterms:modified>
  <cp:revision>5</cp:revision>
  <dc:subject/>
  <dc:title>D Ů V O D O V Á     Z P R Á V A</dc:title>
</cp:coreProperties>
</file>