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neinvestiční dotace z poplatku za ukládání odpadu na skládku .A.S.A. Ďáblice městským částem Praha - Ďáblice a Praha Březiněves o inflaci roku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697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Ing. Michaela Stiborová, MHMP - OOP MHMP</w:t>
      </w:r>
    </w:p>
    <w:p>
      <w:pPr>
        <w:pStyle w:val="Odstavec1"/>
        <w:rPr/>
      </w:pPr>
      <w:r>
        <w:rPr/>
        <w:t>Staňková Zuzana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7:16:00Z</dcterms:modified>
  <cp:revision>1</cp:revision>
  <dc:subject/>
  <dc:title>Průvodce při přípravě materiálů</dc:title>
</cp:coreProperties>
</file>