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ůvodová zpráva k tisku Z-11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u HMP je předkládán tisk ve věci schválení nových projektů/akcí technické asistence JPD 2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MP si z pozice subjektu zapojeného do implementace JPD 2 může na aktivity, které provádí pro příjemce podpory, zpracovat projekty tzv. technické asistence, jejichž prostřednictvím je čerpána podpora z Evropského fondu regionálního rozvoje (dále jen „ERDF“). Pro HMP to znamená, že může na aktivitu typu propagace programu, zpracování věcného a ekonomického hodnocení žádostí o podporu apod. získat dotaci z JPD 2. Z vlastních zdrojů na tyto projekty hl. m. Prahy přispívá 50 % celkových způsobilých výdajů projektu (výdaje, na něž je poskytována dotace). Prostředky na projekty ve výši 50% podílu HMP, jakož i prostředky na zafinancování podílu ERDF jsou narozpočtovány v kapitole 0902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 základě zákona č. 248/2000 Sb., o podpoře regionálního rozvoje, ve znění pozdějších předpisů, schvaluje projekty k financování Zastupitelstvo HMP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360" w:hanging="36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">
    <w:name w:val="Styl Nadpis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9"/>
    </w:pPr>
    <w:rPr>
      <w:sz w:val="28"/>
      <w:szCs w:val="20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360" w:after="120"/>
      <w:ind w:left="576" w:hanging="576"/>
      <w:outlineLvl w:val="9"/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autoSpaceDE w:val="true"/>
      <w:spacing w:before="240" w:after="120"/>
      <w:outlineLvl w:val="9"/>
    </w:pPr>
    <w:rPr>
      <w:b w:val="false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87" w:hanging="187"/>
      <w:jc w:val="both"/>
    </w:pPr>
    <w:rPr/>
  </w:style>
  <w:style w:type="paragraph" w:styleId="AMzkladn">
    <w:name w:val="AM_základní"/>
    <w:basedOn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709" w:leader="none"/>
        <w:tab w:val="left" w:pos="851" w:leader="none"/>
        <w:tab w:val="left" w:pos="1021" w:leader="none"/>
        <w:tab w:val="left" w:pos="1134" w:leader="none"/>
        <w:tab w:val="left" w:pos="2268" w:leader="none"/>
      </w:tabs>
      <w:overflowPunct w:val="false"/>
      <w:autoSpaceDE w:val="false"/>
      <w:spacing w:before="0" w:after="120"/>
      <w:ind w:hanging="0"/>
      <w:jc w:val="both"/>
      <w:textAlignment w:val="baseline"/>
    </w:pPr>
    <w:rPr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05:00Z</dcterms:created>
  <dc:creator>INF</dc:creator>
  <dc:description/>
  <dc:language>en-US</dc:language>
  <cp:lastModifiedBy>INF</cp:lastModifiedBy>
  <cp:lastPrinted>2006-02-14T18:30:00Z</cp:lastPrinted>
  <dcterms:modified xsi:type="dcterms:W3CDTF">2007-05-17T08:10:00Z</dcterms:modified>
  <cp:revision>6</cp:revision>
  <dc:subject/>
  <dc:title>Důvodová zpráva </dc:title>
</cp:coreProperties>
</file>