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1448160925"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1155050695"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1662145473"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752936951"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1515142439"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956030618"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807430675"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1032001482"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2106350332"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1365942064"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2088914850"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1715236322"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202011211"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1754394468"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1735396315"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1129011694"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1510123825"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836016132"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2123883351"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759768017"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436270249"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1980337377"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1421771505"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892935176"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678068039"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1612339849"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1192399048"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1396255484"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