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Vyšší odborná škola stavební a Střední průmyslová škola stavební, Praha 1, Dušní 17,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 příspěvkové organizace Vyšší odborná škola stavební a Střední průmyslová škola stavební, Praha 1, Dušní 17, dle přílohy č. 1.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2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B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27:00Z</dcterms:created>
  <dc:creator>INF</dc:creator>
  <dc:description/>
  <dc:language>en-US</dc:language>
  <cp:lastModifiedBy>INF</cp:lastModifiedBy>
  <dcterms:modified xsi:type="dcterms:W3CDTF">2007-05-21T09:28:00Z</dcterms:modified>
  <cp:revision>1</cp:revision>
  <dc:subject/>
  <dc:title>NAŘÍZENÍ ŘEDITELE</dc:title>
</cp:coreProperties>
</file>