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0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0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ZHMP č. 45/37 ze dne 12.9.2002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Petřina František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9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2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15T10:28:00Z</dcterms:modified>
  <cp:revision>1</cp:revision>
  <dc:subject/>
  <dc:title>Průvodce při přípravě materiálů</dc:title>
</cp:coreProperties>
</file>