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rozpočtu vlastního hl.m.Prahy v roce 2007 o neinvestiční dotaci ze státního rozpočtu z MŠMT pro školy soukromého školství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32 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Krausová Jaroslava,Ing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11:59:00Z</dcterms:modified>
  <cp:revision>1</cp:revision>
  <dc:subject/>
  <dc:title>Průvodce při přípravě materiálů</dc:title>
</cp:coreProperties>
</file>