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31.5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31.5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  <w:t>1. V příloze č. 7 části B se v části  Praha 12 na konci doplňuje tento výčet: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„</w:t>
      </w:r>
      <w:r>
        <w:rPr/>
        <w:t>Modřany</w:t>
      </w:r>
    </w:p>
    <w:p>
      <w:pPr>
        <w:pStyle w:val="WWBodyText2"/>
        <w:jc w:val="both"/>
        <w:rPr/>
      </w:pPr>
      <w:r>
        <w:rPr/>
        <w:t xml:space="preserve"> </w:t>
      </w:r>
      <w:r>
        <w:rPr/>
        <w:t>stavba veřejného osvětlení – 1 ks stožáru na pozemku parc.č. 18/2 v k.ú. Modřany v celkové pořizovací hodnotě 65 407 Kč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2. V příloze č. 7 části B se v části Praha 15 na konci doplňuje tento výčet: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„</w:t>
      </w:r>
      <w:r>
        <w:rPr/>
        <w:t>Hostivař</w:t>
        <w:tab/>
        <w:t>504/47</w:t>
        <w:tab/>
        <w:t>115</w:t>
      </w:r>
    </w:p>
    <w:p>
      <w:pPr>
        <w:pStyle w:val="WWBodyText2"/>
        <w:rPr/>
      </w:pPr>
      <w:r>
        <w:rPr/>
        <w:t xml:space="preserve">  </w:t>
      </w:r>
      <w:r>
        <w:rPr/>
        <w:t>Hostivař</w:t>
        <w:tab/>
        <w:t>504/48</w:t>
        <w:tab/>
        <w:t>4</w:t>
      </w:r>
    </w:p>
    <w:p>
      <w:pPr>
        <w:pStyle w:val="WWBodyText2"/>
        <w:jc w:val="both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WWBodyText2"/>
        <w:rPr/>
      </w:pPr>
      <w:r>
        <w:rPr/>
        <w:t>3. V příloze č. 7 části B se v části Praha – Dolní Chabry na konci doplňuje tento výčet: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„</w:t>
      </w:r>
      <w:r>
        <w:rPr/>
        <w:t>Dolní Chabry</w:t>
      </w:r>
    </w:p>
    <w:p>
      <w:pPr>
        <w:pStyle w:val="WWBodyText2"/>
        <w:jc w:val="both"/>
        <w:rPr/>
      </w:pPr>
      <w:r>
        <w:rPr/>
        <w:t>stavba veřejné splaškové kanalizace na pozemcích parc.č. 1233/15, 1438/1, 1442/1, 1473, 1474, 1477, 1479, 1481, 1483, 1484, 1485, 1486, 1499/1, 1499/3, 1533, 1534, 1572, 1634, 1668 a 1705 v  k.ú. Dolní Chabry v celkové pořizovací hodnotě 64 167 971 Kč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4. V příloze č. 7 části B se v části Praha - Troja na konci doplňuje tento výčet: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„</w:t>
      </w:r>
      <w:r>
        <w:rPr/>
        <w:t>Troja</w:t>
      </w:r>
    </w:p>
    <w:p>
      <w:pPr>
        <w:pStyle w:val="WWBodyText2"/>
        <w:jc w:val="both"/>
        <w:rPr/>
      </w:pPr>
      <w:r>
        <w:rPr/>
        <w:t>stavba „Připojení objektů na vodovod a kanalizaci, Praha 7 – Troja, V Podhoří“ na pozemcích parc.č. 1428, 1441 a 1735/1 v  k.ú. Troja - vodovodní řad v pořizovací hodnotě 302 850 Kč a kanalizační řad v pořizovací hodnotě 499 834 Kč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5. V příloze č. 7 části B se v části Praha - Zbraslav na konci doplňuje tento výčet: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„</w:t>
      </w:r>
      <w:r>
        <w:rPr/>
        <w:t>Zbraslav</w:t>
        <w:tab/>
        <w:t>1292/1</w:t>
        <w:tab/>
        <w:t>3083</w:t>
      </w:r>
    </w:p>
    <w:p>
      <w:pPr>
        <w:pStyle w:val="WWBodyText2"/>
        <w:rPr/>
      </w:pPr>
      <w:r>
        <w:rPr/>
        <w:t>včetně stavby bez č.pop. v pořizovací hodnotě 467 085 Kč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both"/>
        <w:rPr/>
      </w:pPr>
      <w:r>
        <w:rPr/>
        <w:t>6. V příloze č. 7 části B se za část Praha – Praha – Zbraslav vkládá nová část Praha – Zličín, která včetně nadpisu zní: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„</w:t>
      </w:r>
      <w:r>
        <w:rPr/>
        <w:t>Praha – Zličín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Zličín</w:t>
        <w:tab/>
        <w:t>450/18</w:t>
        <w:tab/>
        <w:t>2884</w:t>
      </w:r>
    </w:p>
    <w:p>
      <w:pPr>
        <w:pStyle w:val="WWBodyText2"/>
        <w:rPr/>
      </w:pPr>
      <w:r>
        <w:rPr/>
        <w:t>včetně staveb bez čísel popisných, terénních a sadových úprav, které nejsou předmětem zápisu v KN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července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04:00Z</dcterms:created>
  <dc:creator>INF</dc:creator>
  <dc:description/>
  <dc:language>en-US</dc:language>
  <cp:lastModifiedBy>INF</cp:lastModifiedBy>
  <cp:lastPrinted>2007-03-12T15:04:00Z</cp:lastPrinted>
  <dcterms:modified xsi:type="dcterms:W3CDTF">2007-05-17T11:32:00Z</dcterms:modified>
  <cp:revision>8</cp:revision>
  <dc:subject/>
  <dc:title>Příloha č</dc:title>
</cp:coreProperties>
</file>