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none"/>
        </w:rPr>
      </w:pPr>
      <w:r>
        <w:rPr>
          <w:sz w:val="32"/>
          <w:u w:val="none"/>
        </w:rPr>
        <w:t>D ů v o d o v á    z p r á v a</w:t>
      </w:r>
    </w:p>
    <w:p>
      <w:pPr>
        <w:pStyle w:val="TextBody"/>
        <w:jc w:val="center"/>
        <w:rPr/>
      </w:pPr>
      <w:r>
        <w:rPr/>
        <w:t>předkládaná Zastupitelstvu hlavního města Prah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edkládaný materiál obsahuje návrh na změnu zřizovací listiny příspěvkové organizace v působnosti odboru školství Magistrátu hlavního města Prahy:</w:t>
      </w:r>
    </w:p>
    <w:p>
      <w:pPr>
        <w:pStyle w:val="TextBody"/>
        <w:rPr/>
      </w:pPr>
      <w:r>
        <w:rPr/>
      </w:r>
    </w:p>
    <w:p>
      <w:pPr>
        <w:pStyle w:val="TextBody"/>
        <w:spacing w:before="120" w:after="0"/>
        <w:ind w:left="1773" w:firstLine="351"/>
        <w:rPr>
          <w:b/>
          <w:b/>
          <w:bCs/>
        </w:rPr>
      </w:pPr>
      <w:r>
        <w:rPr>
          <w:b/>
          <w:bCs/>
        </w:rPr>
        <w:t>Mateřská škola speciální, Praha 8, Drahaňská 7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Do zřizovací listiny příspěvkové organizace je třeba promítnout změny ve správě majetku, </w:t>
      </w:r>
    </w:p>
    <w:p>
      <w:pPr>
        <w:pStyle w:val="TextBody"/>
        <w:rPr/>
      </w:pPr>
      <w:r>
        <w:rPr/>
        <w:t>o které zažádala ředitelka organizace Mgr. Taťána Nesvedová. Mateřská škola speciální, Praha 8, Drahaňská 7, doposud spravovala budovu s č.p. 779 na parcele č. 990/96, v současné době je škole svěřen další majetek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Ve zřizovací listině Mateřské školy speciální, Praha 8, Drahaňská 7 je navrhována následující změna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b/>
          <w:bCs/>
        </w:rPr>
        <w:t>Změna ve znění čl. IV. Vymezení majetku zřizovatele svěřeného organizaci do správy</w:t>
      </w:r>
    </w:p>
    <w:p>
      <w:pPr>
        <w:pStyle w:val="TextBody"/>
        <w:rPr/>
      </w:pPr>
      <w:r>
        <w:rPr/>
        <w:t>V bodu 1.1 článku se škole svěřuje do správy nemovitý majetek ve vlastnictví hl.m. Prahy:</w:t>
      </w:r>
    </w:p>
    <w:p>
      <w:pPr>
        <w:pStyle w:val="TextBody"/>
        <w:rPr/>
      </w:pPr>
      <w:r>
        <w:rPr/>
        <w:t>- pozemek na parcele č. 990/97, budova - kotelna bez č.p. na parcele č. 990/97 a stavby bez zápisu v KN na parcele č.990/95 – topný kanál, sadové úpravy, oplocení, kanalizace, vodovod, plynovod, areálová komunika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vě jsou provedeny změny účetních hodnot majetku k datu 1.1.200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statní články zřizovací listiny zůstávají beze změn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8:50:00Z</dcterms:created>
  <dc:creator>INF</dc:creator>
  <dc:description/>
  <cp:keywords/>
  <dc:language>en-US</dc:language>
  <cp:lastModifiedBy>INF</cp:lastModifiedBy>
  <cp:lastPrinted>2006-03-06T16:47:00Z</cp:lastPrinted>
  <dcterms:modified xsi:type="dcterms:W3CDTF">2007-05-04T08:16:00Z</dcterms:modified>
  <cp:revision>10</cp:revision>
  <dc:subject/>
  <dc:title>D ů v o d o v á    z p r á v a</dc:title>
</cp:coreProperties>
</file>