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354785636"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645225336"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784565373"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744262486"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2139947014"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082030192"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251782271"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216411531"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931602267"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855003970"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125319611"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563411676"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86601250"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598268924"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43659862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601717404"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954953651"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519446839"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114316676"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2052063743"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526667686"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2028108345"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936989198"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889576678"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426931750"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241546651"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834186234"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2082946891"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