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9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schválení úplatného převodu pozemku parc.č. 805/33 o výměře 54 m2 k. ú. Kunratice z vlastnictví hl. m. Prahy do vlastnictví Julie Müllerové, pozemku parc.č 805/34 o výměře 50 m2 k. ú. Kunratice  z vlastnictví hl. m. Prahy do podílového spoluvlastnictví Ivana Hesterina a Jany Hersterinové a parc.č.  805/31 o výměře  65 m2 k. ú. Kunratice z vlastnictví hl. m. Prahy do vlastnictví Věry Nová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805/33 o výměře 54 m2 v kat. území Kunratice z vlastnictví hl. m. Prahy do vlastnictví Julie Müllerové,r.č.: 295401/066 , bytem Pískovna 910/16, Kunratice, za cenu 2.680 Kč/m2, tj. celkem ve výši 144.720 Kč, pozemku parc.č. 805/34 o výměře 50 m2 v kat. území Kunratice z vlastnictví hl. m. Prahy do podílového spoluvlastnictví id. 1/2 Ivanu Hesterinovi, r.č.: 470330/072 a id. 1/2 Janě Hesterinové, r.č.: 475710/064, oba bytem Ovenecká 73/25, Praha 7, za cenu 2.680 Kč/m2, tj. celkem ve výši 134.000 Kč  a pozemku parc. č.  805/31 o výměre 65 m2 v kat. území Kunratice z vlastnictví hl. m. Prahy do vlastnictví Věry Novákové, r.č.: 326130/037, bytem Pískovna 901/20, Kunratice, za cenu 2.680 Kč/m2, tj. celkem ve výši 174.2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13:00Z</dcterms:created>
  <dc:creator>INF</dc:creator>
  <dc:description/>
  <dc:language>en-US</dc:language>
  <cp:lastModifiedBy>INF</cp:lastModifiedBy>
  <dcterms:modified xsi:type="dcterms:W3CDTF">2007-09-17T15:13:00Z</dcterms:modified>
  <cp:revision>1</cp:revision>
  <dc:subject/>
  <dc:title>NAŘÍZENÍ ŘEDITELE</dc:title>
</cp:coreProperties>
</file>