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usnesení ZHMP 34/38 ze den 26.1.2006  k úplatnému nabytí pozemků, na kterých je realizována oprava chodníků a stávající komunikace nebyla  mezi prodávajícími spoluvlastníky  uvedena paní Jiřina Jirešová a pan Petr Košťál, kteří jsou dědici podílu Jiřího Košťála, proto je třeba v tomto bodě usnesení revok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louvy o koupi pozemku  již byly uzavřeny a v katastru nemovitostí je jako vlastník pozemků uvedeno hl.m.Prah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pozemky parc.č. 717/10,717/13 a 717/15 v k.ú.Běchovice o celkové výměře 746 m2, které byly ve vlastnictví devíti fyzických osob.</w:t>
      </w:r>
    </w:p>
    <w:p>
      <w:pPr>
        <w:pStyle w:val="Normal"/>
        <w:rPr/>
      </w:pPr>
      <w:r>
        <w:rPr/>
        <w:t>Na ocenění uvedených pozemků byl zpracován Ing.Milošem Baxou znalecký posudek č.928-061/05, podle kterého byla cena pozemků  stanovena na částku 917 580,-Kč.</w:t>
      </w:r>
    </w:p>
    <w:p>
      <w:pPr>
        <w:pStyle w:val="Normal"/>
        <w:jc w:val="both"/>
        <w:rPr/>
      </w:pPr>
      <w:r>
        <w:rPr/>
        <w:t>Údaje týkající se pozemků,výměr a cen se nemění. Celková výměra pozemků je 746 m2, celková kupní cena činí 917 580.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57:00Z</dcterms:created>
  <dc:creator>INF</dc:creator>
  <dc:description/>
  <dc:language>en-US</dc:language>
  <cp:lastModifiedBy>INF</cp:lastModifiedBy>
  <cp:lastPrinted>2007-08-09T10:49:00Z</cp:lastPrinted>
  <dcterms:modified xsi:type="dcterms:W3CDTF">2007-08-13T08:08:00Z</dcterms:modified>
  <cp:revision>6</cp:revision>
  <dc:subject/>
  <dc:title>                                           Důvodová  zpráva</dc:title>
</cp:coreProperties>
</file>