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Střední odborná škola, Střední odborné učiliště a Odborné učiliště v Praze 4 – Zelený pruh 1294 předalo odboru správy majetku MHMP problematiku spojenou s majetkoprávním vypořádáním pozemku pův. PK 549 ( dle odděl. GP parc. č. 552/3, parc. č. 501/66) o celkové výměře 682 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k.ú. Krč. Tento pozemek je částečně zastavěn budovou učiliště a dále je zde zelená plocha mezi komunikací a budovou učiliště, které je ve vlastnictví hl.m. Prahy a spoluvlastníky pozemku jsou na základě dědictví fyzické osoby JUDr. Zdeněk Müller a Ing. Jan Müller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stnictví je doloženo výpisem z katastru nemovitostí LV č. 1413. </w:t>
      </w:r>
    </w:p>
    <w:p>
      <w:pPr>
        <w:pStyle w:val="Heading"/>
        <w:jc w:val="both"/>
        <w:rPr/>
      </w:pPr>
      <w:r>
        <w:rPr>
          <w:b w:val="false"/>
          <w:bCs w:val="false"/>
        </w:rPr>
        <w:t>Majetkoprávní vypořádání bylo řešeno s výše uvedenými spoluvlastníky, nejprve bylo jednáno o možnosti směny pozemků, toto však spoluvlastníci odmítli.Po předání záležitosti odboru správy majetku je jednáno o výkupu pozemků – parc. č. 552/3 a parc. č. 501/66, oddělených GP č. 1884-36/2006. Bylo zadáno znalecké ocenění a dle znaleckého posudku č. 2079/026-2007 ze dne 1.3.2007 je stanovena cena celkem na 1 418 560,- Kč, tj. 2 080,-Kč/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 Tuto cenovou nabídku odmítli spoluvlastníci akceptovat a poukázali na cenu dle cenové mapy -  4 610,- Kč/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>, s tím, že navrhují cenu dohodou 3 000,- Kč/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>. Po dalším jednání již spoluvlastníci akceptují cenu dle znaleckého ocenění tj. celkem 1 418 560,- Kč a požadují úhradu za faktické užívání za tři roky zpětně tj. částka celkem 61 380,-Kč (v případě ceny 30,- Kč/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/rok). Dále požadují úhradu částku daně z převodu nemovitostí ve výši 3 % ceny, tj. 42 560,-Kč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hledem k výsledku jednání a dohodě na ceně dle znaleckého ocenění doporučuje odbor správy majetku výkup pozemků parc. č. 552/3, parc. č. 501/66 za cenu celkem 1 461 120,- Kč, tj. cena dle znaleckého ocenění, včetně částky odpovídající výše daně z převodu nemovitostí a dále proplacení náhrady za faktické užívání pozemku ve výši celkem 61 380,-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9:00Z</dcterms:created>
  <dc:creator>INF</dc:creator>
  <dc:description/>
  <dc:language>en-US</dc:language>
  <cp:lastModifiedBy>INF</cp:lastModifiedBy>
  <dcterms:modified xsi:type="dcterms:W3CDTF">2007-05-23T07:11:00Z</dcterms:modified>
  <cp:revision>2</cp:revision>
  <dc:subject/>
  <dc:title>D ů v o d o v á   z p r á v a</dc:title>
</cp:coreProperties>
</file>