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1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1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bezúplatné nabytí 1/4 pozemku parc. č. 1375/2 o výměře 342 m2 v k.ú. Jinonice ze spoluvlastnictví ČR - s právem hospodaření Pražské vodárny, s.p. v likvidaci , Praha 1 do vlastnictví hl. m. Prahy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1342 ze dne 28.8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Štěpán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E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8:0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8-29T08:07:00Z</dcterms:modified>
  <cp:revision>1</cp:revision>
  <dc:subject/>
  <dc:title>Průvodce při přípravě materiálů</dc:title>
</cp:coreProperties>
</file>