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none"/>
        </w:rPr>
      </w:pPr>
      <w:r>
        <w:rPr>
          <w:sz w:val="32"/>
          <w:u w:val="none"/>
        </w:rPr>
        <w:t>D ů v o d o v á    z p r á v a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předkládaná Zastupitelstvu hlavního města Prahy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edkládaný materiál obsahuje návrh na změnu zřizovací listiny příspěvkové organizace v působnosti odboru školství, mládeže a tělovýchovy Magistrátu hlavního města Prahy:</w:t>
      </w:r>
    </w:p>
    <w:p>
      <w:pPr>
        <w:pStyle w:val="TextBody"/>
        <w:rPr/>
      </w:pPr>
      <w:r>
        <w:rPr/>
      </w:r>
    </w:p>
    <w:p>
      <w:pPr>
        <w:pStyle w:val="TextBody"/>
        <w:spacing w:before="120" w:after="0"/>
        <w:jc w:val="center"/>
        <w:rPr>
          <w:b/>
          <w:b/>
          <w:bCs/>
        </w:rPr>
      </w:pPr>
      <w:r>
        <w:rPr>
          <w:b/>
          <w:bCs/>
        </w:rPr>
        <w:t>Základní škola při psychiatrické léčebně, Praha 8, Ústavní 91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Ve zřizovací listině výše uvedené organizace je navrhována následující změna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Znění článku </w:t>
      </w:r>
      <w:r>
        <w:rPr>
          <w:b/>
          <w:bCs/>
        </w:rPr>
        <w:t xml:space="preserve">II. Vymezení hlavního účelu a předmětu činnosti </w:t>
      </w:r>
      <w:r>
        <w:rPr/>
        <w:t>je doplněno o další součást organizace. Jedná se o školní jídelnu – výdejnu, která zajišťuje školní stravování a závodní stravován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ůvodní školní jídelna-výdejna v objektu organizace na dislokovaném pracovišti v Poznaňské ulici 830/32a, Praha 8, na pozemku parc. č. 827/70 k.ú. Bohnice nevyhovovala normám EU a tak ji nebylo možné zapsat jako součást školy. Proto byla provedena úprava stravovacího provozu stávající výdejny, jídelny a  hygienického zázemí. Současná podoba stravovacího zařízení již platným normám EU vyhovuje. Povolení k užívání doložila ředitelka školy kolaudačním rozhodnutím č.j.: OV/P8/2006/3688/Lj/3 ze dne 5.10.2006, které nabylo právní moci 27.10.2006. O zapsání školní jídelny-výdejny do zřizovací listiny požádala ředitelka školy 23. 4. 2007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vé znění článku II. Vymezení hlavního účelu a předmětu činnosti je v souladu s platnými právními předpisy.</w:t>
      </w:r>
    </w:p>
    <w:p>
      <w:pPr>
        <w:pStyle w:val="TextBody"/>
        <w:rPr/>
      </w:pPr>
      <w:r>
        <w:rPr/>
        <w:t>Ostatní články zřizovací listiny zůstávají beze změ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0:38:00Z</dcterms:created>
  <dc:creator>INF</dc:creator>
  <dc:description/>
  <cp:keywords/>
  <dc:language>en-US</dc:language>
  <cp:lastModifiedBy>INF</cp:lastModifiedBy>
  <dcterms:modified xsi:type="dcterms:W3CDTF">2007-09-06T10:39:00Z</dcterms:modified>
  <cp:revision>2</cp:revision>
  <dc:subject/>
  <dc:title>D ů v o d o v á    z p r á v a</dc:title>
</cp:coreProperties>
</file>