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8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8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č. 4261/180 rozděleného novým geometrickým plánem na pozemky parc.č. 4261/180, 4261/262 až 4261/275 v k.ú. Smíchov o celkové výměře 1916 m2 vlastníkům rodinných domů jako pozemky související se zastavěnými pozemky ve vlastnictví majitelů domů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č. 1263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Brož Lubomír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F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9:5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16T09:53:00Z</dcterms:modified>
  <cp:revision>1</cp:revision>
  <dc:subject/>
  <dc:title>Průvodce při přípravě materiálů</dc:title>
</cp:coreProperties>
</file>