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 usnesení ZHMP č. 9/   ze dne 20.9.2007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latné nabytí části pozemku parc.č. 1717/1 (nově označený jako parc.č. 1717/8) k.ú. Hloubětín v rámci stavby č. 8268 Rokytka - rozvoj území - cyklostezka  do vlastnictví hl. m. Prah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c.č.</w:t>
        <w:tab/>
        <w:tab/>
        <w:t xml:space="preserve">Výměra v m² </w:t>
        <w:tab/>
        <w:t xml:space="preserve">  Cena/m²       Celkem</w:t>
        <w:tab/>
        <w:t xml:space="preserve">           Podíl_______________________                                                                                 </w:t>
      </w:r>
    </w:p>
    <w:p>
      <w:pPr>
        <w:pStyle w:val="Normal"/>
        <w:rPr/>
      </w:pPr>
      <w:r>
        <w:rPr/>
        <w:t>1717/1</w:t>
        <w:tab/>
        <w:tab/>
        <w:t xml:space="preserve">    2 440             1 232,684   </w:t>
      </w:r>
      <w:r>
        <w:rPr>
          <w:b/>
          <w:bCs/>
        </w:rPr>
        <w:t>3 007 750,-</w:t>
      </w:r>
      <w:r>
        <w:rPr/>
        <w:t xml:space="preserve">   ½ Milena Braunsteinová RNDr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½ Vladimír Procház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Úhrnná cena nemovitosti</w:t>
      </w:r>
      <w:r>
        <w:rPr/>
        <w:t xml:space="preserve"> byla stanovena znaleckým posudkem č. 1679a-36/06 ze dne 6. 4. 2006 stanovena  na </w:t>
      </w:r>
      <w:r>
        <w:rPr>
          <w:b/>
          <w:bCs/>
        </w:rPr>
        <w:t>3 007 750,-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38:00Z</dcterms:created>
  <dc:creator>INF</dc:creator>
  <dc:description/>
  <dc:language>en-US</dc:language>
  <cp:lastModifiedBy>INF</cp:lastModifiedBy>
  <dcterms:modified xsi:type="dcterms:W3CDTF">2007-09-10T11:38:00Z</dcterms:modified>
  <cp:revision>2</cp:revision>
  <dc:subject/>
  <dc:title>Příloha č</dc:title>
</cp:coreProperties>
</file>