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5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5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ý převod pozemku parc. č. 1893/18 v k. ú. Bubeneč z vlastnictví České republiky s příslušností hospodařit s majetkem státu pro Pražské kanalizace a vodní toky, státní podnik "v likvidaci", IČ 00064076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1070 ze dne 17.7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Hejzlar Jan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B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4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01T08:48:00Z</dcterms:modified>
  <cp:revision>1</cp:revision>
  <dc:subject/>
  <dc:title>Průvodce při přípravě materiálů</dc:title>
</cp:coreProperties>
</file>