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l.m. Prahy č. 5/37 z 22. 3. 2007 k návrhu na uvolnění rezervy pro městské části hl. m. Prahy vytvořené v kap. 1016 rozpočtu hl. m. Prahy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>usnesením RHMP č. 381 ze dne 20. 3. 2007 k návrhu na uvolnění rezervy pro městské části hl. m. Prahy vytvořené v kap. 1016 - rezerva pro MČ rozpočtu hl. m. Prahy na rok 2007 bylo odsouhlaseno a usnesením ZHMP č. 5/37 z 22. 3. 2007 bylo schváleno poskytnutí investiční účelové dotace ve výši 15 000 tis. Kč městské části Praha - Vinoř na akci Přístavba ZŠ, Prachovická 340</w:t>
      </w:r>
    </w:p>
    <w:p>
      <w:pPr>
        <w:pStyle w:val="Odstavec1"/>
        <w:rPr/>
      </w:pPr>
      <w:r>
        <w:rPr/>
        <w:t xml:space="preserve">2. </w:t>
        <w:tab/>
        <w:t>MČ Praha - Vinoř uzavřela s odborem městského investora Dohodu o provedení stavby ZŠ Vinoř - přístavba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revokaci usnesení ZHMP č. 5/37 z 22. 3. 2007 k návrhu na uvolnění rezervy pro městské části hl. m. Prahy vytvořené v kap. 1016 - rezerva pro městské části rozpočtu hl. m. Prahy na rok 2007 u dotace schválené k poskytnutí MČ Praha - Vinoř ve výši  15 000 tis. Kč na akci Přístavba ZŠ, Prachovická 340</w:t>
      </w:r>
    </w:p>
    <w:p>
      <w:pPr>
        <w:pStyle w:val="Odstavec1"/>
        <w:rPr/>
      </w:pPr>
      <w:r>
        <w:rPr/>
        <w:t xml:space="preserve">2. </w:t>
        <w:tab/>
        <w:t>navýšení rozpočtu příjmů vlastního hl. m. Prahy v kap. 0421 - školství, mládež a samospráva (pol. 4221) ve výši 15 000 tis. Kč na akci ZŠ Vinoř -přístavba při současném snížení účelové investiční dotace poskytnuté MČ Praha - Vinoř (pol. 4221) ve stejné výši</w:t>
      </w:r>
    </w:p>
    <w:p>
      <w:pPr>
        <w:pStyle w:val="Odstavec1"/>
        <w:rPr/>
      </w:pPr>
      <w:r>
        <w:rPr/>
        <w:t xml:space="preserve">3. </w:t>
        <w:tab/>
        <w:t>navýšení rozpočtu výdajů vlastního hl. m. Prahy na kapitole 0421 - školství, mládež a samospráva (odpa 3113) ve výši 15 000 tis. Kč na akci ZŠ Vinoř - přístavba, č. st. 4492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ovi MČ Praha - Vinoř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09:00Z</dcterms:created>
  <dc:creator>INF</dc:creator>
  <dc:description/>
  <dc:language>en-US</dc:language>
  <cp:lastModifiedBy>INF</cp:lastModifiedBy>
  <dcterms:modified xsi:type="dcterms:W3CDTF">2007-06-05T13:09:00Z</dcterms:modified>
  <cp:revision>1</cp:revision>
  <dc:subject/>
  <dc:title>NAŘÍZENÍ ŘEDITELE</dc:title>
</cp:coreProperties>
</file>