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516</w:t>
      </w:r>
    </w:p>
    <w:p>
      <w:pPr>
        <w:pStyle w:val="UsnKoho"/>
        <w:rPr/>
      </w:pPr>
      <w:r>
        <w:rPr/>
        <w:t>ze dne  17.4.2007</w:t>
      </w:r>
    </w:p>
    <w:p>
      <w:pPr>
        <w:pStyle w:val="Subjekt"/>
        <w:rPr/>
      </w:pPr>
      <w:r>
        <w:rPr/>
        <w:t>ke Zprávě o plnění rozpočtu hl.m. Prahy a vyúčtování výsledků hospodaření hl.m. Prahy za rok 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konstatuje, že</w:t>
      </w:r>
    </w:p>
    <w:p>
      <w:pPr>
        <w:pStyle w:val="Odstavec1b"/>
        <w:rPr/>
      </w:pPr>
      <w:r>
        <w:rPr/>
        <w:t>hospodaření hl.m. Prahy skončilo přebytkem ve výši 1 387 422,0 tis. Kč.  Z toho na hospodaření vlastního hl.m. Prahy připadá přebytek ve výši 803 168,2 tis. Kč a na hospodaření městských částí hl.m. Prahy připadá přebytek ve výši  584 253,8 tis. Kč</w:t>
      </w:r>
    </w:p>
    <w:p>
      <w:pPr>
        <w:pStyle w:val="NazevOdstavce"/>
        <w:rPr/>
      </w:pPr>
      <w:r>
        <w:rPr/>
        <w:t xml:space="preserve">II. </w:t>
        <w:tab/>
        <w:t>bere na vědomí, že</w:t>
      </w:r>
    </w:p>
    <w:p>
      <w:pPr>
        <w:pStyle w:val="Odstavec1"/>
        <w:rPr/>
      </w:pPr>
      <w:r>
        <w:rPr/>
        <w:t xml:space="preserve">1. </w:t>
        <w:tab/>
        <w:t>do předloženého návrhu finančního vypořádání s městskými částmi hl.m. Prahy byl zapracován na základě usnesení ZHMP č. 4/49 ze dne 22. 2. 2007 jako příděl          z rozpočtu hl.m. Prahy převod výnosu daně z nemovitosti ve výši 5 580 315,90 Kč, která byla v závěru roku 2006 poukázána finančními úřady na účet hl.m. Prahy</w:t>
      </w:r>
    </w:p>
    <w:p>
      <w:pPr>
        <w:pStyle w:val="Odstavec1"/>
        <w:rPr/>
      </w:pPr>
      <w:r>
        <w:rPr/>
        <w:t xml:space="preserve">2. </w:t>
        <w:tab/>
        <w:t xml:space="preserve">do předloženého návrhu finančního vypořádání s městskými částmi hl.m. Prahy bylo v souladu s usnesením ZHMP č. 5/36 ze dne 22. 3. 2007 zapracováno ponechání nevyčerpaných účelových prostředků poskytnutých z rozpočtu hl.m. Prahy v roce 2006  k využití  na stejný účel v roce 2007 v celkové výši  109 889 498,03 Kč      </w:t>
      </w:r>
    </w:p>
    <w:p>
      <w:pPr>
        <w:pStyle w:val="Odstavec1"/>
        <w:rPr/>
      </w:pPr>
      <w:r>
        <w:rPr/>
        <w:t xml:space="preserve">3. </w:t>
        <w:tab/>
        <w:t xml:space="preserve">do předloženého návrhu finančního vypořádání s městskými částmi hl.m. Prahy bylo v souladu s usnesením RHMP č. 1028 ze dne 19. 9. 1995 zapracováno pokrytí výdajů MČ na přípravu a zkoušky ZOZ ve výši 109 680,- Kč, které byly vynaloženy  v roce 2006 nad rámec dotace z rozpočtu hl.m. Prahy poskytnuté k tomuto účelu </w:t>
      </w:r>
    </w:p>
    <w:p>
      <w:pPr>
        <w:pStyle w:val="Odstavec1"/>
        <w:rPr/>
      </w:pPr>
      <w:r>
        <w:rPr/>
        <w:t xml:space="preserve">4. </w:t>
        <w:tab/>
        <w:t>Hudební divadlo Karlín použilo v roce 2006 investiční prostředky na akci č. 8751 - Pořízení interiéru a technického vybavení budovy HDK ve výši 14 133 304,50  Kč na pořízení majetku, který má neinvestiční charakter</w:t>
      </w:r>
    </w:p>
    <w:p>
      <w:pPr>
        <w:pStyle w:val="Odstavec1"/>
        <w:rPr/>
      </w:pPr>
      <w:r>
        <w:rPr/>
        <w:t xml:space="preserve">5. </w:t>
        <w:tab/>
        <w:t>Odbor informatiky MHMP použil v roce 2006 investiční prostředky určené na akci č. 8936 - Pražské centrum kartových služeb ve výši 13 982 500 Kč na dodávky HW a SW technologií pro realizaci servisního kartového centra, které mají neinvestiční charakter</w:t>
      </w:r>
    </w:p>
    <w:p>
      <w:pPr>
        <w:pStyle w:val="NazevOdstavce"/>
        <w:rPr/>
      </w:pPr>
      <w:r>
        <w:rPr/>
        <w:t xml:space="preserve">III. </w:t>
        <w:tab/>
        <w:t>souhlasí</w:t>
      </w:r>
    </w:p>
    <w:p>
      <w:pPr>
        <w:pStyle w:val="Odstavec1"/>
        <w:rPr/>
      </w:pPr>
      <w:r>
        <w:rPr/>
        <w:t xml:space="preserve">1. </w:t>
        <w:tab/>
        <w:t>s výsledkem hospodaření za rok 2006 dle přílohy č. 1 tohoto usnesení</w:t>
      </w:r>
    </w:p>
    <w:p>
      <w:pPr>
        <w:pStyle w:val="Odstavec1"/>
        <w:rPr/>
      </w:pPr>
      <w:r>
        <w:rPr/>
        <w:t xml:space="preserve">2. </w:t>
        <w:tab/>
        <w:t>s tím, aby Zastupitelstvu hl.m. Prahy bylo předloženo vyúčtování výsledků hospodařeni: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 </w:t>
      </w:r>
      <w:r>
        <w:rPr/>
        <w:t>1.  hlavního města Prahy za rok 2006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objemem příjmů ve výši                     57 243 114,8 tis. Kč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objemem výdajů ve výši                     55 855 692,8 tis. Kč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přebytkem hospodaření ve výši            1 387 422,0 tis. Kč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 </w:t>
      </w:r>
      <w:r>
        <w:rPr/>
        <w:t>2. vlastního hl.m. Prahy za rok 2006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příjmů ve výši                     45 646 886,2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výdajů ve výši                     44 843 718,0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 xml:space="preserve">s přebytkem hospodaření ve výši              803 168,2 tis. Kč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 </w:t>
      </w:r>
      <w:r>
        <w:rPr/>
        <w:t>3. městských částí hl.m. Prahy za rok 2006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příjmů ve výši                      11 596 228,6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výdajů ve výši                      11 011 974,8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 xml:space="preserve">s přebytkem hospodaření ve výši               584 253,8 tis. Kč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s návrhem finančního vypořádání: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 xml:space="preserve">1. se státním rozpočtem, ze kterého vyplývá odvod (dle přílohy č. 2 tohoto usnesení)  ve výši  76 310 183,49 Kč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2. se vztahem rozpočtu hl. m. Prahy za rok 2006 k příspěvkovým organizacím  a   upřesněním finančního vypořádání doplňkové  činnosti za rok 2005 dle přílohy č. 3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3. s Dopravním podnikem hl. m. Prahy, a.s., ve kterém je navrženo :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 xml:space="preserve">odvedení nevyužitých finančních prostředků v celkové výši  22 767 279,- Kč 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 xml:space="preserve">a dodatečné odvedení finančních prostředků za rok 2005 a 2002 v celkové výši     25 225 217,- Kč nevyužitých  vzhledem k substituci jinými zdroji a neuskutečnění výkupu pozemku u investičních akcí  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4. hospodářské činnosti vlastního hl. m. Prahy dle přílohy č. 4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5. s městskými částmi hl. m. Prahy dle přílohy č. 6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6. dotací poskytnutých MŠMT ČR ke krytí nákladů na vzdělávání školám a školským zařízením,  jejichž zřizovatelem jsou  městské části hl. m. Prahy v členění na jednotlivé subjekty dle přílohy č. 7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 xml:space="preserve">s tím, že částka 109 680,- Kč, jež představuje výdaje vynaložené MČ v roce 2006 na přípravu a zkoušky ZOZ nad rámec poskytnuté dotace z rozpočtu hl.m. Prahy a je   v souladu s usn. RHMP č. 1028 ze dne 19. 9. 1995 zapracována do  finančních vypořádání s městskými částmi hl. m. Prahy za rok 2006, bude v rámci finančního vypořádání kryta nerozdělenými finančními prostředky HMP z minulých let (kap. 0993, pol. 8115) </w:t>
      </w:r>
    </w:p>
    <w:p>
      <w:pPr>
        <w:pStyle w:val="Odstavec1"/>
        <w:rPr/>
      </w:pPr>
      <w:r>
        <w:rPr/>
        <w:t xml:space="preserve">5. </w:t>
        <w:tab/>
        <w:t xml:space="preserve">s tím, že v rámci finančního vypořádání za rok 2006 budou MĆ Praha - Velká Chuchle pokryty výdaje vynaložené v roce 2006 ve výši 179 147,40 Kč na budování protipovodňových opatření v období březen - duben 2006, a to na vrub nerozdělených finančních prostředků HMP z minulých let (kap. 0708, pol. 8115) </w:t>
      </w:r>
    </w:p>
    <w:p>
      <w:pPr>
        <w:pStyle w:val="Odstavec1"/>
        <w:rPr/>
      </w:pPr>
      <w:r>
        <w:rPr/>
        <w:t xml:space="preserve">6. </w:t>
        <w:tab/>
        <w:t>s výsledky hospodářské činnosti vlastního hospodaření hl.m. Prahy za rok 2006 dle přílohy č. 5 tohoto usnesení</w:t>
      </w:r>
    </w:p>
    <w:p>
      <w:pPr>
        <w:pStyle w:val="Odstavec1"/>
        <w:rPr/>
      </w:pPr>
      <w:r>
        <w:rPr/>
        <w:t xml:space="preserve">7. </w:t>
        <w:tab/>
        <w:t>s návrhem na ponechání nevyčerpaných investičních prostředků příspěvkových organizací hl.m. Prahy z roku 2006 a s jejich využitím ke stejnému účelu v roce 2007 dle přílohy č. 8 tohoto usnesení</w:t>
      </w:r>
    </w:p>
    <w:p>
      <w:pPr>
        <w:pStyle w:val="NazevOdstavce"/>
        <w:rPr/>
      </w:pPr>
      <w:r>
        <w:rPr/>
        <w:t xml:space="preserve">IV. </w:t>
        <w:tab/>
        <w:t>schvaluje</w:t>
      </w:r>
    </w:p>
    <w:p>
      <w:pPr>
        <w:pStyle w:val="Odstavec1b"/>
        <w:rPr/>
      </w:pPr>
      <w:r>
        <w:rPr/>
        <w:t xml:space="preserve">zvýšení rozpočtu vlastního hl.m. Prahy v kap. 0966, třída 8 - financování, pol. 8115 (převod nevyčerpaných finančních prostředků fondu zaměstnavatele z r. 2006 do rozpočtu hl.m. Prahy na r. 2007) ve výši 5 206,7 tis. Kč za současného zvýšení běžných výdajů v kap. 0966, § 6171 na zajištění změny v důsledku novelizovaných Zásad pro používání prostředků Fondu zaměstnavatele MHMP  </w:t>
      </w:r>
    </w:p>
    <w:p>
      <w:pPr>
        <w:pStyle w:val="NazevOdstavce"/>
        <w:rPr/>
      </w:pPr>
      <w:r>
        <w:rPr/>
        <w:t xml:space="preserve">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 Kousalíkové</w:t>
      </w:r>
    </w:p>
    <w:p>
      <w:pPr>
        <w:pStyle w:val="Odstavec2Ukol"/>
        <w:rPr/>
      </w:pPr>
      <w:r>
        <w:rPr/>
        <w:t xml:space="preserve">1. </w:t>
        <w:tab/>
        <w:t>zabezpečit předložení Zprávy o plnění rozpočtu hl.m. Prahy a vyúčtování výsledků hospodaření hl.m. Prahy za rok 2006 Zastupitelstvu hl.m. Prahy            s využitím uplatněných připomínek občanů, městských částí a orgánů hl.m. Prahy</w:t>
      </w:r>
    </w:p>
    <w:p>
      <w:pPr>
        <w:pStyle w:val="Ukol1"/>
        <w:rPr/>
      </w:pPr>
      <w:r>
        <w:rPr/>
        <w:t>Termín: 21.6.2007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>realizovat rozpočtové opatření dle bodu IV tohoto usnesení</w:t>
      </w:r>
    </w:p>
    <w:p>
      <w:pPr>
        <w:pStyle w:val="Ukol1"/>
        <w:rPr/>
      </w:pPr>
      <w:r>
        <w:rPr/>
        <w:t>Termín: 14.6.2007</w:t>
      </w:r>
    </w:p>
    <w:p>
      <w:pPr>
        <w:pStyle w:val="Odstavec2Ukol"/>
        <w:rPr/>
      </w:pPr>
      <w:r>
        <w:rPr/>
        <w:t xml:space="preserve">2. </w:t>
        <w:tab/>
        <w:t xml:space="preserve">informovat MČ o výsledku finančního vypořádání v návaznosti na schválení        v Zastupitelstvu hl.m. Prahy </w:t>
      </w:r>
    </w:p>
    <w:p>
      <w:pPr>
        <w:pStyle w:val="Ukol1"/>
        <w:rPr/>
      </w:pPr>
      <w:r>
        <w:rPr/>
        <w:t>Termín: 31.7.2007</w:t>
      </w:r>
    </w:p>
    <w:p>
      <w:pPr>
        <w:pStyle w:val="Odstavec2Ukol"/>
        <w:rPr/>
      </w:pPr>
      <w:r>
        <w:rPr/>
        <w:t xml:space="preserve">3. </w:t>
        <w:tab/>
        <w:t xml:space="preserve">informovat PO hl.m. Prahy o výsledku finančního vypořádání v návaznosti na schválení v Zastupitelstvu hl.m. Prahy </w:t>
      </w:r>
    </w:p>
    <w:p>
      <w:pPr>
        <w:pStyle w:val="Ukol1"/>
        <w:rPr/>
      </w:pPr>
      <w:r>
        <w:rPr/>
        <w:t>Termín: 31.7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Kousalíková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81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Kousalíková, MHMP - ROZ MHMP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3.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Rada</dc:creator>
  <dc:description/>
  <cp:keywords/>
  <dc:language>en-US</dc:language>
  <cp:lastModifiedBy>INF</cp:lastModifiedBy>
  <cp:lastPrinted>2007-05-29T14:48:00Z</cp:lastPrinted>
  <dcterms:modified xsi:type="dcterms:W3CDTF">2007-05-29T12:49:00Z</dcterms:modified>
  <cp:revision>4</cp:revision>
  <dc:subject/>
  <dc:title>NAŘÍZENÍ ŘEDITELE</dc:title>
</cp:coreProperties>
</file>