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822089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912226315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