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Úřad pro zastupování státu ve věcech majetkových nabídl hl.m. Praze prostřednictvím OSM MHMP  bezúplatné nabytí pozemků v k.ú. Bohnice a k.ú. Smíchov z důvodu jejich zastavění stavbami místních komunikací ve vlastnictví hl.m. Prahy (příloha č. 1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dná se o tyto pozemky (příloha č. 2):</w:t>
      </w:r>
    </w:p>
    <w:p>
      <w:pPr>
        <w:pStyle w:val="Normal"/>
        <w:jc w:val="both"/>
        <w:rPr/>
      </w:pPr>
      <w:r>
        <w:rPr>
          <w:sz w:val="22"/>
        </w:rPr>
        <w:t>k.ú. Bohnice -   parc.č. 717      o výměře 7 005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místní komunikace U Drahan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60"/>
        <w:jc w:val="both"/>
        <w:rPr/>
      </w:pPr>
      <w:r>
        <w:rPr>
          <w:sz w:val="22"/>
        </w:rPr>
        <w:t>parc.č. 703      o výměře 2 163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místní komunikace Na pískovně</w:t>
      </w:r>
    </w:p>
    <w:p>
      <w:pPr>
        <w:pStyle w:val="Normal"/>
        <w:jc w:val="both"/>
        <w:rPr/>
      </w:pPr>
      <w:r>
        <w:rPr>
          <w:sz w:val="22"/>
        </w:rPr>
        <w:t>k.ú. Smíchov -  parc.č. 4941/7 o výměře      45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místní komunikace U Dívčích hradů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omunikace U Drahaně a Na pískovně v k.ú. Bohnice jsou zařazeny do sítě místních komunikací jako místní komunikace III. třídy a jsou ve správě Technické správy komunikací hl.m. Prahy. Rovněž tak v případě komunikace U Dívčích hradů se jedná o místní komunikaci III. třídy ve správě TS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zúplatným převodem předmětných pozemků na hl.m. Prahu bude sjednoceno vlastnictví pozemků a staveb komunikací na nich umístěných, které dle zákona č. 13/1997 Sb., o pozemních komunikacích, v platném znění, jsou ve vlastnictví hl.m. Prah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9:27:00Z</dcterms:created>
  <dc:creator>INF</dc:creator>
  <dc:description/>
  <dc:language>en-US</dc:language>
  <cp:lastModifiedBy>INF</cp:lastModifiedBy>
  <dcterms:modified xsi:type="dcterms:W3CDTF">2007-02-09T09:29:00Z</dcterms:modified>
  <cp:revision>1</cp:revision>
  <dc:subject/>
  <dc:title>Důvodová zpráva</dc:title>
</cp:coreProperties>
</file>