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pozemků parc. č. 1805 o výměře 306 m2 v k.ú. Řepy, parc. č. 2080/1 o výměře 995 m2, parc. č. 1678/19 o výměře 69 m2, parc. č. 1678/21 o výměře 1 101 m2, parc. č. 1686/14 o výměře 494 m2, parc. č. 1686/19 o výměře 1 773 m2 a parc. č. 1686/20 o výměře 5 194 m2 k.ú. Vysočany z vlastnictví České republiky - Státní statek hl.m. Prahy "v likvidaci" do vlastnictví hlavního města Prah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3 z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2T12:40:00Z</dcterms:modified>
  <cp:revision>1</cp:revision>
  <dc:subject/>
  <dc:title>Průvodce při přípravě materiálů</dc:title>
</cp:coreProperties>
</file>