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Důvodová zpráva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rojekt M &amp;M Mentoring a Magistrát byl předložen Odboru zahraničních vztahů a fondů EU Magistrátu hl. m. Prahy dne 16.2.2006 v rámci 3. výzvy JPD 3 (Jednotného programového dokumentu pro Cíl 3 regionu hl. m. Praha), priority 7.3. Rozvoj celoživotního učení, opatření 7.3.2. Rozvoj dalšího vzdělávání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Projekt úspěšně prošel věcným hodnocením ze strany nezávislých hodnotitelů, byl potvrzen výběrovou komisí a schválen usnesením Zastupitelstva hl. m. Prahy č. 39/13 ze dne 26.6.2003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Dne 9.8.2006 bylo příjemci Hlavnímu městu Praze – Magistrátu hl. m. Prahy doručeno rozhodnutí o poskytnutí dotace č. JPD 3/389 ze státního rozpočtu ČR v rámci Jednotného programového dokumentu pro Cíl 3 regionu NUTS 2 hl. m. Praha spolufinancovaného ze státního rozpočtu ČR, rozpočtu hl. m. Prahy a Evropského sociálního fondu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u w:val="none"/>
        </w:rPr>
        <w:t>Projekt byl zahájen dne 1.9.2006 a bude ukončen 31.8.2008. Všeobecným cílem je rozvíjet nabídku dalšího vzdělávání na Magistrátu hl. m. Prahy a zvyšování odborné a pedagogické způsobilosti řídících zaměstnanců Magistrátu hl. m. Prahy. Konkrétním cílem projektu je vytvoření nové formy dalšího vzdělávání – metodiky a modulu mentoringu pro úředníky Magistrátu hl. m. Prahy, proškolení mentorů a pilotní ověření modulu na mentorovaných – úřednících Magistrátu hl. m. Prah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Vzhledem k tomu, že je projekt zacílen na aktivity, kterými se již delší dobu zabývá Krajský úřad kraje Vysočina, oslovil jej Magistrát hl. m. Prahy s žádostí o partnerství a vzájemnou spolupráci na tomto projektu. Krajský úřad kraje Vysočina bude provádět odborný dohled nad zavedením mentoringu na Magistrátu hl.m. Prahy, bude poskytovat příklady nejlepší praxe a bude spolupracovat na vyhodnocování zpětné vazby. Z tohoto důvodu se překládá tento návrh na schválení vzájemné spolupráce s krajem Vysočina pro projekt M &amp;M Mentoring a Magistrát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u w:val="none"/>
        </w:rPr>
        <w:t xml:space="preserve">Rada hl. m. Prahy svým usnesením č. 105 ze dne 23. ledna 2007 doporučila Zastupitelstvu hl. m. Prahy rozhodnout o vzájemné spolupráci s krajem Vysočina v rámci projektu M &amp;M Mentoring a Magistrát a souhlasila s návrhem Smlouvy o partnerství, která je přílohou č. 1 tohoto návrhu usnes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56:00Z</dcterms:created>
  <dc:creator>Eva</dc:creator>
  <dc:description/>
  <dc:language>en-US</dc:language>
  <cp:lastModifiedBy>INF</cp:lastModifiedBy>
  <dcterms:modified xsi:type="dcterms:W3CDTF">2007-02-05T16:58:00Z</dcterms:modified>
  <cp:revision>2</cp:revision>
  <dc:subject/>
  <dc:title>ANALÝZA RUŠENÝCH PRACOVNÍCH MÍST</dc:title>
</cp:coreProperties>
</file>