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4/</w:t>
      </w:r>
    </w:p>
    <w:p>
      <w:pPr>
        <w:pStyle w:val="UsnKoho"/>
        <w:rPr/>
      </w:pPr>
      <w:r>
        <w:rPr/>
        <w:t>ze dne  22.2.2007</w:t>
      </w:r>
    </w:p>
    <w:p>
      <w:pPr>
        <w:pStyle w:val="Subjekt"/>
        <w:rPr/>
      </w:pPr>
      <w:r>
        <w:rPr/>
        <w:t>k návrhu směny částí pozemků parc.č. 170 a 171 v k.ú. Řepy ve vlastnictví Ing. Václava Hejduka za část pozemku parc.č. 1431/1 v k.ú. Řepy ve vlastnictví hl.m.Prahy.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směnu části pozemku parc.č. 170 v k.ú. Řepy (dle GP č. 995-2/2006 nově označeného jako parc.č. 170/2) o vým. 5 m2 a části pozemku parc.č. 171 v k.ú. Řepy (dle téhož GP nově označeného jako parc.č. 171/2) o výměře 12 m2,  zapsaných v katastru nemovitostí Katastrálního úřadu pro hl.m. Prahu na LV 425 ve vlastnictví Ing. Václava Hejduka, bytem Černická 1780/6, Praha 10 - Strašnice,</w:t>
      </w:r>
    </w:p>
    <w:p>
      <w:pPr>
        <w:pStyle w:val="Odstavec1b"/>
        <w:rPr/>
      </w:pPr>
      <w:r>
        <w:rPr/>
        <w:t>za část pozemku parc.č. 1431/1 v k.ú. Řepy (dle téhož GP nově označenou jako parc.č. 1431/9) o výměře 28 m2, zapsanou v katastru nemovitostí Katastrálního úřadu pro hl.m. Prahu na LV 925 ve vlastnictví hl.m.Prahy, za podmínky uhrazení vzniklého rozdílu ve výši 15620,- Kč dle znaleckého posudku ve prospěch hl.m. Prahy.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7.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25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, MČ hl.m.Prahy, členové Z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C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3:27:00Z</dcterms:created>
  <dc:creator>INF</dc:creator>
  <dc:description/>
  <dc:language>en-US</dc:language>
  <cp:lastModifiedBy>INF</cp:lastModifiedBy>
  <dcterms:modified xsi:type="dcterms:W3CDTF">2007-02-14T13:27:00Z</dcterms:modified>
  <cp:revision>1</cp:revision>
  <dc:subject/>
  <dc:title>NAŘÍZENÍ ŘEDITELE</dc:title>
</cp:coreProperties>
</file>