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prodej objektu bez č.p. na pozemcích cizích podílových spoluvlastníků parc.č. 910/68 a parc.č. 910/78, k.ú. Písnice, podílovým spoluvlastníkům těchto pozemků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objektu bez č.p. na pozemcích cizích podílových spoluvlastníků parc.č. 910/68 a parc.č. 910/78 v k.ú. Písnice, podílovým spoluvlastníkům těchto pozemků za celkovou kupní cenu 45 000,-Kč (slovy čtyřicetpět tisíc korun českých). Kupující a jejich podíly na koupi objektu: Marie Melzmufová, RČ: 466121/081, Frágnerova 102, 257 22 Nespeky, podíl 1/2 a Pavla Matulová, RČ: 425223/032, Střímelická 2504/24, 141 00 Praha 4 - Záběhlice, podíl 1/2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.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Písnice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54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7-14T09:54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