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7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7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nabytí pozemků do vlastnictví hlavního města Prahy dle zákona č. 95/1999 Sb., ve znění pozdějších předpisů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0184 ze dne 13.2.2007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avního města Prahy č. 0184 ze dne 13.2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2.2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9:5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2-19T09:55:00Z</dcterms:modified>
  <cp:revision>1</cp:revision>
  <dc:subject/>
  <dc:title>Průvodce při přípravě materiálů</dc:title>
</cp:coreProperties>
</file>