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řevodu nevyčerpaných prostředků z rozpočtu hl. m. Prahy pro rok 2006 do rozpočtu hl. m. Prahy pro rok 2007 na projekty JPD 3 realizované městskými částmi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197 ze dne 13. února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Murlová Kateři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C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02:00Z</dcterms:created>
  <dc:creator>Katerina</dc:creator>
  <dc:description>Všechna práva k tomuto dílu jsou vyhrazena firmou OBIS s.r.o.
 Zákaz šíření bez souhlasu autora.</dc:description>
  <dc:language>en-US</dc:language>
  <cp:lastModifiedBy>Katerina</cp:lastModifiedBy>
  <dcterms:modified xsi:type="dcterms:W3CDTF">2007-02-13T12:02:00Z</dcterms:modified>
  <cp:revision>1</cp:revision>
  <dc:subject/>
  <dc:title>Průvodce při přípravě materiálů</dc:title>
</cp:coreProperties>
</file>