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4/</w:t>
      </w:r>
    </w:p>
    <w:p>
      <w:pPr>
        <w:pStyle w:val="UsnKoho"/>
        <w:rPr/>
      </w:pPr>
      <w:r>
        <w:rPr/>
        <w:t>ze dne  22.2.2007</w:t>
      </w:r>
    </w:p>
    <w:p>
      <w:pPr>
        <w:pStyle w:val="Subjekt"/>
        <w:rPr/>
      </w:pPr>
      <w:r>
        <w:rPr/>
        <w:t>k návrhu na úplatné nabytí části pozemku parc.č.1541 v k.ú.Radotín do vlastnictví hl.m.Prahy pro realizaci stavby č.3082 TV Radotín, etapa 0005 - Radotín západ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části pozemku parc.č.1541 v k.ú.Radotín o celkové výměře 438 m2 (geometrickým plánem č.1660-6/2006 ze dne 13.3.2006 nově označenou jako pozemky parc.č.1541/4,1541/5 a 1541/6 v k.ú. Radotín) v podílovém spoluvlastnictví Ludvíka Jílka, Janského 2444/1,  Stodůlky, 155 00,  Praha 5 a Václava Zajíčka, Na Rymáni 874/41,  Radotín,  153 00,  Praha 5, 110 00,  do vlastnictví hl.m. Prahy, v souvislosti s realizací stavby č.3082 TV Radotín, etapa 0005 - Radotín západ,  za cenu nemovitosti určenou na základě znaleckého posudku č.0993-028/06 ze dne 30.4.2006 ve výši 255.970,- Kč dle přílohy č.1 tohoto usnesení.    Dohodnutá kupní cena nemovitosti činí celkem 255.970,- Kč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 tohoto usnesení</w:t>
      </w:r>
    </w:p>
    <w:p>
      <w:pPr>
        <w:pStyle w:val="Ukol1"/>
        <w:rPr/>
      </w:pPr>
      <w:r>
        <w:rPr/>
        <w:t>Termín: 30.4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0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24:00Z</dcterms:created>
  <dc:creator>INF</dc:creator>
  <dc:description/>
  <dc:language>en-US</dc:language>
  <cp:lastModifiedBy>INF</cp:lastModifiedBy>
  <dcterms:modified xsi:type="dcterms:W3CDTF">2007-02-06T10:24:00Z</dcterms:modified>
  <cp:revision>1</cp:revision>
  <dc:subject/>
  <dc:title>NAŘÍZENÍ ŘEDITELE</dc:title>
</cp:coreProperties>
</file>