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263934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233355900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