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 o d o v á   z p r á v 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nesením Zastupitelstva hl.m.Prahy č. 1/5 ze dne 30.11.2006 byl schválen rozpočet hl.m.Prahy na rok 2007, kde byly v kapitole 06 – kultura schváleny neinvestiční prostředky ve výši 1 266 300 Kč účelově pro městské čá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chválených neinvestičních prostředků je částka ve výši 839 300,- Kč účelově vázanou neinvestiční dotací místním lidovým knihovnám městských částí na doplnění knižního fondu, která je knihovnám poskytována ve výši 50,- Kč na  1 evidovaného čtenáře (schváleno usnesením Zastupitelstva č. 32/01 ze dne 24.11.200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nesením Rady HMP č. 727 ze dne 22.6.1999 byl schválen záměr převádět finanční prostředky na údržbu plastik městským částem, které převzaly od příspěvkové organizace Galerie hl.m.Prahy . Ve smyslu  tohoto usnesení byla v rozpočtu hl.m.Prahy schválena městským částem neinvestiční dotace na údržbu plastik ve výši 427 000,-- Kč. Seznam předaných plastik na jednotlivé městské části tvoří přílohu č.1 k důvodové zprá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9 odst. 3 písm. f) zákona č. 131/2000 Sb. o hlavním městě Praze, ve znění zákona č. 145/2001 Sb.,  náleží do výhradní pravomoci ZHMP rozhodovat                      o poskytování dotací městským částem ze svého rozpočtu. Na základě tohoto ustanovení v návaznosti na rozpočet hl.m.Prahy, schválený citovaným usnesením ZHMP, byl  Radou HMP  usnesením č. 267  dne 27.2.2007  odsouhlasen návrh na uvolnění finančních prostředků z rozpočtu hl.m.Prahy, kapitoly 06 městským částem ve výši        1 266 300,-- Kč dle přílohy č. 1 tohoto usnesení, která zahrnuje rozpis dotací na doplnění knižního fondu jednotlivým knihovnám městských částí  a na údržbu plastik. Z výše uvedených důvodů Rada HMP předkládá  ZHMP  návrh na schválení poskytnutí předmětné účelové dotace městským čás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ziradek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uvolnění finančních prostředků z rozpočtu hl.m.Prahy na rok 2006 z kapitoly 06 kultura formou účelové dotace městským částem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poskytnutí účelové neinvestiční dotace z kapitoly 06 v celkové výši 1 269,1 tis.Kč, z toho kap. 0647, odd.§ 3314, pol. 4121 ve výši 842,1 tis.Kč a z kap. 0648, odd.§ 3322, pol. 4121 ve výši 427 tis.Kč ve prospěch městských částí dle přílohy č. 1 tohoto usnesení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1. zajistit realizaci bodu I. tohoto usnesení</w:t>
      </w:r>
    </w:p>
    <w:p>
      <w:pPr>
        <w:pStyle w:val="Termin"/>
        <w:keepNext w:val="true"/>
        <w:tabs>
          <w:tab w:val="clear" w:pos="708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>28.  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188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  <w:szCs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992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9"/>
    </w:pPr>
    <w:rPr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23:00Z</dcterms:created>
  <dc:creator>INF</dc:creator>
  <dc:description/>
  <dc:language>en-US</dc:language>
  <cp:lastModifiedBy>INF</cp:lastModifiedBy>
  <dcterms:modified xsi:type="dcterms:W3CDTF">2007-03-14T10:23:00Z</dcterms:modified>
  <cp:revision>2</cp:revision>
  <dc:subject/>
  <dc:title>D ů v o d o v á   z p r á v a</dc:title>
</cp:coreProperties>
</file>