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zrušení usnesení ZHMP č. 35/12 ze dne 23.2.2006, kterým se schvaluje úplatný převod rodinného domu č.p. 54, ul. Štychova, včetně funkčně příslušných pozemků v k.ú. Křeslice, oprávněným nájemcům manželům Kokoškovým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zrušuje</w:t>
      </w:r>
    </w:p>
    <w:p>
      <w:pPr>
        <w:pStyle w:val="Odstavec1b"/>
        <w:rPr/>
      </w:pPr>
      <w:r>
        <w:rPr/>
        <w:t>usnesení ZHMP č. 35/12 ze dne 23.2.2006, kterým se schvaluje úplatný převod objektu č.p. 54 v ul. Štychova, Praha 10, včetně pozemků parc.č. 66 o výměře 80m</w:t>
      </w:r>
      <w:r>
        <w:rPr>
          <w:vertAlign w:val="superscript"/>
        </w:rPr>
        <w:t>2</w:t>
      </w:r>
      <w:r>
        <w:rPr/>
        <w:t>, parc.č. 67 o výměře 17m</w:t>
      </w:r>
      <w:r>
        <w:rPr>
          <w:vertAlign w:val="superscript"/>
        </w:rPr>
        <w:t>2</w:t>
      </w:r>
      <w:r>
        <w:rPr/>
        <w:t xml:space="preserve"> a parc.č. 68 o výměře 805m</w:t>
      </w:r>
      <w:r>
        <w:rPr>
          <w:vertAlign w:val="superscript"/>
        </w:rPr>
        <w:t>2</w:t>
      </w:r>
      <w:r>
        <w:rPr/>
        <w:t>, vše v k.ú. Křeslice dle "Zásad postupu při úplatném převodu rodinných domů s jedním až třemi byty" oprávněným nájemcům, manželům Františkovi Kokoškovi, r.č. 531221/277 a Zdeňce Kokoškové, r.č. 635124/1435, oba bytem Štychova 54, Praha 10 - Křeslice, za cenu 1 525 780,-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Kontrolní 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14:00Z</dcterms:created>
  <dc:creator>INF</dc:creator>
  <dc:description/>
  <dc:language>en-US</dc:language>
  <cp:lastModifiedBy>INF</cp:lastModifiedBy>
  <dcterms:modified xsi:type="dcterms:W3CDTF">2007-03-14T09:14:00Z</dcterms:modified>
  <cp:revision>1</cp:revision>
  <dc:subject/>
  <dc:title>NAŘÍZENÍ ŘEDITELE</dc:title>
</cp:coreProperties>
</file>