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požadavkům MČ hl. m. Prahy na ponechání nevyčerpaných účelových prostředků poskytnutých z rozpočtu hl. m. Prahy v roce 2006 (příp.2005)  k využití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nechání nevyčerpaných účelových prostředků poskytnutých MČ z rozpočtu hl. m. Prahy v roce 2006 na stejný účel v roce 2007 dle přílohy č. 1 tohoto usnesení</w:t>
      </w:r>
    </w:p>
    <w:p>
      <w:pPr>
        <w:pStyle w:val="NazevOdstavce"/>
        <w:rPr/>
      </w:pPr>
      <w:r>
        <w:rPr/>
        <w:t xml:space="preserve">II. </w:t>
        <w:tab/>
        <w:t>neschvaluje</w:t>
      </w:r>
    </w:p>
    <w:p>
      <w:pPr>
        <w:pStyle w:val="Odstavec1"/>
        <w:rPr/>
      </w:pPr>
      <w:r>
        <w:rPr/>
        <w:t xml:space="preserve">1. </w:t>
        <w:tab/>
        <w:t>ponechání účelových prostředků poskytnutých MČ z rozpočtu hl. m. Prahy v roce 2006 k využití na jiný účel v roce 2007 dle přílohy č. 2 tohoto usnesení</w:t>
      </w:r>
    </w:p>
    <w:p>
      <w:pPr>
        <w:pStyle w:val="Odstavec1"/>
        <w:rPr/>
      </w:pPr>
      <w:r>
        <w:rPr/>
        <w:t xml:space="preserve">2. </w:t>
        <w:tab/>
        <w:t>ponechání účelových prostředků poskytnutých MČ z rozpočtu hl. m. Prahy v roce 2005 k využití na stejný účel v roce 2007 dle přílohy č. 3  tohoto usnesení</w:t>
      </w:r>
    </w:p>
    <w:p>
      <w:pPr>
        <w:pStyle w:val="Odstavec1"/>
        <w:rPr/>
      </w:pPr>
      <w:r>
        <w:rPr/>
        <w:t xml:space="preserve">3. </w:t>
        <w:tab/>
        <w:t>ponechání účelových prostředků poskytnutých MČ  z rozpočtu hl. m. Prahy v roce 2005 (příp.2004) k využití na jiný účel v roce 2007 dle přílohy č. 4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A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20:00Z</dcterms:created>
  <dc:creator>INF</dc:creator>
  <dc:description/>
  <dc:language>en-US</dc:language>
  <cp:lastModifiedBy>INF</cp:lastModifiedBy>
  <dcterms:modified xsi:type="dcterms:W3CDTF">2007-03-21T16:20:00Z</dcterms:modified>
  <cp:revision>1</cp:revision>
  <dc:subject/>
  <dc:title>NAŘÍZENÍ ŘEDITELE</dc:title>
</cp:coreProperties>
</file>