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125768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625513907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