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928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928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bezúplatné nabytí pozemku p.č. st. 230 a stavby na pozemku parc. č. st. 230 k.ú. Předměřice nad Jizerou z vlastnictví ČR - Pražské vodárny st. p. v "likvidaci" do vlastnictví hlavního města Prahy</w:t>
      </w:r>
    </w:p>
    <w:p>
      <w:pPr>
        <w:pStyle w:val="Subjekt"/>
        <w:rPr/>
      </w:pPr>
      <w:r>
        <w:rPr/>
      </w:r>
    </w:p>
    <w:p>
      <w:pPr>
        <w:pStyle w:val="Subjekt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MP č.315 ze dne 6.3.2007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l. m. Prahy č.315 ze dne 6.3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Blaž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DF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06:58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3-07T06:58:00Z</dcterms:modified>
  <cp:revision>1</cp:revision>
  <dc:subject/>
  <dc:title>Průvodce při přípravě materiálů</dc:title>
</cp:coreProperties>
</file>