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left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(platí pro RHMP i Z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Důvodem předkladu je žádost (viz příloha č. 14) společnosti PST Sales a.s. se sídlem Praha 4 - Michle, Vyskočilova 1461/2a, IČ: 256 91 503 ze dne 3.11.2005 o úplatný  převod   pozemku parc. č. 436/22 v k. ú. Michle z důvodu sloučení mj. s pozemkem  parc. č. 436/1 (viz příloha č. 4), který vlastní jedna z dceřiných společností PASSERINVEST Group a.s. za účelem výstavby veřejného parku. Společnost PST Sales a.s. je účelově založená společnost pouze pro realizaci projektu výstavby veřejného parku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ozemek parc. č. 436/22 v  k. ú. Michle o výměře 56 m</w:t>
      </w:r>
      <w:r>
        <w:rPr>
          <w:vertAlign w:val="superscript"/>
        </w:rPr>
        <w:t>2</w:t>
      </w:r>
      <w:r>
        <w:rPr/>
        <w:t xml:space="preserve"> dosud vlastní  Česká republika, právo hospodařit s majetkem státu bylo svěřeno TSK hl. m. Prahy, prozatím je zapsán na LV č. 40 (viz příloha č. 3), dle výpisu z katastru nemovitostí je veden jako ostatní plocha, sportoviště a rekreační plocha. Dopisem odboru správy majetku MHMP ze dne 20.7.2006 bylo OOA MHMP sděleno, že na předmětný pozemek nebyl uplatněn restituční nárok a po souhlasu Ministerstva financí ČR přechází v souladu se zákonem č. 172/1991 Sb. do vlastnictví hl. m. Prahy (viz příloha č. 5)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 xml:space="preserve"> </w:t>
      </w:r>
      <w:r>
        <w:rPr/>
        <w:tab/>
        <w:t xml:space="preserve">Výše uvedený pozemek  se nachází mezi ulicemi Za Brumlovkou a 5. května v Praze 4 – Michli. Pozemek je součástí stabilizovaného území určeném územním plánem hl. m. Prahy jako území s funkčním využitím </w:t>
      </w:r>
      <w:r>
        <w:rPr>
          <w:u w:val="single"/>
        </w:rPr>
        <w:t>SVO – smíšené obchodu a služeb</w:t>
      </w:r>
      <w:r>
        <w:rPr/>
        <w:t>. Záměr žadatele je v souladu s vyhláškou č. 32/1999 Sb. hl. m. Prahy, o závazné části územního plánu sídelního útvaru hl. m. Prahy. Pozemek má tvar zhruba lichoběžníku, je porostlý neudržovanou travou a  náletovými keři. V současné době není nijak využíván. Žadatel nyní připravuje projektovou dokumentaci pro výstavbu veřejného parku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360"/>
        <w:rPr/>
      </w:pPr>
      <w:r>
        <w:rPr/>
        <w:t>K úplatného převodu jsme obdrželi tato stanoviska:</w:t>
      </w:r>
    </w:p>
    <w:p>
      <w:pPr>
        <w:pStyle w:val="TextBody"/>
        <w:ind w:firstLine="360"/>
        <w:rPr/>
      </w:pPr>
      <w:r>
        <w:rPr/>
        <w:t xml:space="preserve">1.   OSM MHMP – bez námitek (viz příloha č. 5) </w:t>
      </w:r>
    </w:p>
    <w:p>
      <w:pPr>
        <w:pStyle w:val="Normal"/>
        <w:numPr>
          <w:ilvl w:val="0"/>
          <w:numId w:val="3"/>
        </w:numPr>
        <w:rPr/>
      </w:pPr>
      <w:r>
        <w:rPr/>
        <w:t>OMI MHMP – bez námitek (viz příloha č. 6)</w:t>
      </w:r>
    </w:p>
    <w:p>
      <w:pPr>
        <w:pStyle w:val="Normal"/>
        <w:numPr>
          <w:ilvl w:val="0"/>
          <w:numId w:val="3"/>
        </w:numPr>
        <w:rPr/>
      </w:pPr>
      <w:r>
        <w:rPr/>
        <w:t>DOP MHMP – bez námitek (viz příloha č. 7)</w:t>
      </w:r>
    </w:p>
    <w:p>
      <w:pPr>
        <w:pStyle w:val="Normal"/>
        <w:numPr>
          <w:ilvl w:val="0"/>
          <w:numId w:val="3"/>
        </w:numPr>
        <w:rPr/>
      </w:pPr>
      <w:r>
        <w:rPr/>
        <w:t>OOP MHMP – bez námitek (viz příloha č. 8)</w:t>
      </w:r>
    </w:p>
    <w:p>
      <w:pPr>
        <w:pStyle w:val="Normal"/>
        <w:numPr>
          <w:ilvl w:val="0"/>
          <w:numId w:val="3"/>
        </w:numPr>
        <w:rPr/>
      </w:pPr>
      <w:r>
        <w:rPr/>
        <w:t>ÚRM MHMP – bez námitek (viz příloha č.9 )</w:t>
      </w:r>
    </w:p>
    <w:p>
      <w:pPr>
        <w:pStyle w:val="Normal"/>
        <w:numPr>
          <w:ilvl w:val="0"/>
          <w:numId w:val="3"/>
        </w:numPr>
        <w:rPr/>
      </w:pPr>
      <w:r>
        <w:rPr/>
        <w:t>TSK hl. m. Prahy – bez námitek (viz příloha č. 10)</w:t>
      </w:r>
    </w:p>
    <w:p>
      <w:pPr>
        <w:pStyle w:val="Normal"/>
        <w:numPr>
          <w:ilvl w:val="0"/>
          <w:numId w:val="3"/>
        </w:numPr>
        <w:rPr/>
      </w:pPr>
      <w:r>
        <w:rPr/>
        <w:t>MČ Praha 4 – bez námitek (viz příloha č. 11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bdržení všech stanovisek obdržel odbor obchodních aktivit MHMP další žádost (viz příloha č. 15) společnosti PST Sales a.s. ze dne 23.10.2003 týkající se úplatného převodu pozemku parc. č. 436/16 v k. ú. Michle o výměře 2 m</w:t>
      </w:r>
      <w:r>
        <w:rPr>
          <w:vertAlign w:val="superscript"/>
        </w:rPr>
        <w:t>2</w:t>
      </w:r>
      <w:r>
        <w:rPr/>
        <w:t>, který bude taktéž využit k výstavbě veřejného parku. Vzhledem k tomu, že se jedná o velmi malý pozemek a je v těsném sousedství pozemku parc. č. 436/22 v k. ú. Michle nepožádal OOA MHMP o stanovisk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zemek parc. č. 436/16 v k. ú. Michle vlastní hl. m. Praha, je zapsán na LV č. 1587 (viz příloha č. 2), dle výpisu z katastru nemovitostí je veden jako ostatní plocha, sportoviště a rekreační plocha. Má tvar trojúhelníku, je porostlý neudržovanou travou, v současné době není žadatelem užíván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 xml:space="preserve">Záměr na úplatný převod pozemku parc. č. 436/22 v k. ú. Michle byl zveřejněn na úřední desce Magistrátu hl. m. Prahy pod č.e. OOA – 5011/06 od 18.9.2006 do 3.10.2006.  Žádná jiná fyzická ani právnická osoba na něj nereagovala. </w:t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Záměr na úplatný převod pozemku parc. č. 436/16 v k. ú. Michle byl zveřejněn na úřední desce Magistrátu hl. m. Prahy pod č.e. OOA - 5311/06 od 1.11.2006 do 16.11.2006 Žádná jiná fyzická ani právnická osoba na něj nereagovala.</w:t>
      </w:r>
    </w:p>
    <w:p>
      <w:pPr>
        <w:pStyle w:val="Normal"/>
        <w:ind w:firstLine="720"/>
        <w:rPr/>
      </w:pPr>
      <w:r>
        <w:rPr/>
      </w:r>
    </w:p>
    <w:p>
      <w:pPr>
        <w:pStyle w:val="Zkladntextodsazen2"/>
        <w:rPr/>
      </w:pPr>
      <w:r>
        <w:rPr/>
        <w:t>V cenové mapě Prahy 2006 je pozemek parc. č. 436/22 v k. ú. Michle oceněn částkou ve výši 5.330,- Kč/m². Žadatel při  jednání s odborem obchodních aktivit Magistrátu hl. m. Prahy souhlasil s  cenou ve výši 6.000,- Kč/m², což činí 336.000,- Kč za  pozemek parc. č. 436/22 v k. ú. Michle o výměře 5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V cenové mapě Prahy 2006 je pozemek parc. č. 436/16 v k. ú. Michle oceněn částkou ve výši 5.330,- Kč/m</w:t>
      </w:r>
      <w:r>
        <w:rPr>
          <w:vertAlign w:val="superscript"/>
        </w:rPr>
        <w:t>2</w:t>
      </w:r>
      <w:r>
        <w:rPr/>
        <w:t>. Žadatel při jednání s odborem obchodních aktivit Magistrátu hl. m. Prahy souhlasil s cenou ve výši 6.000,- Kč/m</w:t>
      </w:r>
      <w:r>
        <w:rPr>
          <w:vertAlign w:val="superscript"/>
        </w:rPr>
        <w:t>2</w:t>
      </w:r>
      <w:r>
        <w:rPr/>
        <w:t>, což činí 12.000,- Kč za pozemek parc. č. 436/16 v k. ú. Michle o výměře 2 m</w:t>
      </w:r>
      <w:r>
        <w:rPr>
          <w:vertAlign w:val="superscript"/>
        </w:rPr>
        <w:t>2</w:t>
      </w:r>
      <w:r>
        <w:rPr/>
        <w:t>.</w:t>
      </w:r>
    </w:p>
    <w:p>
      <w:pPr>
        <w:pStyle w:val="Zkladntextodsazen2"/>
        <w:ind w:firstLine="708"/>
        <w:rPr/>
      </w:pPr>
      <w:r>
        <w:rPr/>
      </w:r>
    </w:p>
    <w:p>
      <w:pPr>
        <w:pStyle w:val="Zkladntextodsazen2"/>
        <w:ind w:firstLine="708"/>
        <w:rPr/>
      </w:pPr>
      <w:r>
        <w:rPr/>
        <w:t>Dne 17.10.2006 byl s žadatelem sepsán a podepsán Protokol (viz příloha č. 12) o výsledku jednání o ceně úplatného převodu  pozemku parc. č. 436/22 v  k. ú. Michle.  Dne 19.10.2006 byla žadatelem složena na účet hl. m. Prahy jistota ve výši cca 10% z dohodnuté ceny, tj. 34.000,- Kč.</w:t>
      </w:r>
    </w:p>
    <w:p>
      <w:pPr>
        <w:pStyle w:val="Zkladntextodsazen2"/>
        <w:ind w:firstLine="708"/>
        <w:rPr/>
      </w:pPr>
      <w:r>
        <w:rPr/>
      </w:r>
    </w:p>
    <w:p>
      <w:pPr>
        <w:pStyle w:val="Zkladntextodsazen2"/>
        <w:ind w:firstLine="708"/>
        <w:rPr/>
      </w:pPr>
      <w:r>
        <w:rPr/>
        <w:t>Dne 5.12.2006 byl s žadatelem sepsán a podepsán Protokol (viz příloha č. 13) o výsledku jednání o ceně úplatného převodu pozemku parc. č. 436/16 v k. ú. Michle. Dne 5.12.2006 byla žadatelem složena na účet hl. m. Prahy jistota ve výši 10% z dohodnuté ceny, tj. 1.200,- Kč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Zpracovatel materiálu navrhuje RHMP  odsouhlasit úplatný převod  pozemků  parc. č. 436/22 o výměře 56 m</w:t>
      </w:r>
      <w:r>
        <w:rPr>
          <w:vertAlign w:val="superscript"/>
        </w:rPr>
        <w:t>2</w:t>
      </w:r>
      <w:r>
        <w:rPr/>
        <w:t xml:space="preserve"> a parc. č. 436/16 o výměře 2 m</w:t>
      </w:r>
      <w:r>
        <w:rPr>
          <w:vertAlign w:val="superscript"/>
        </w:rPr>
        <w:t>2</w:t>
      </w:r>
      <w:r>
        <w:rPr/>
        <w:t>, oba v k. ú. Michle pro společnost PST Sales a.s. se sídlem Praha 4 - Michle, Vyskočilova 1461/2a, IČ: 256 91 503 za celkovou kupní cenu ve výši 348.000,- Kč, tj. 6.00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nímek katastrální map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pis z katastru nemovitostí pozemku parc. č. 436/16 v k. ú. Michle 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pozemku parc. č. 436/22 v k. ú. Michle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pozemku parc. č. 436/1 v k. ú. Michle</w:t>
      </w:r>
    </w:p>
    <w:p>
      <w:pPr>
        <w:pStyle w:val="Normal"/>
        <w:numPr>
          <w:ilvl w:val="0"/>
          <w:numId w:val="2"/>
        </w:numPr>
        <w:rPr/>
      </w:pPr>
      <w:r>
        <w:rPr/>
        <w:t>stanovisko OSM MHMP</w:t>
      </w:r>
    </w:p>
    <w:p>
      <w:pPr>
        <w:pStyle w:val="Normal"/>
        <w:numPr>
          <w:ilvl w:val="0"/>
          <w:numId w:val="2"/>
        </w:numPr>
        <w:rPr/>
      </w:pPr>
      <w:r>
        <w:rPr/>
        <w:t>stanovisko OMI MHMP</w:t>
      </w:r>
    </w:p>
    <w:p>
      <w:pPr>
        <w:pStyle w:val="Normal"/>
        <w:numPr>
          <w:ilvl w:val="0"/>
          <w:numId w:val="2"/>
        </w:numPr>
        <w:rPr/>
      </w:pPr>
      <w:r>
        <w:rPr/>
        <w:t>stanovisko D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O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ÚRM MHMP</w:t>
      </w:r>
    </w:p>
    <w:p>
      <w:pPr>
        <w:pStyle w:val="Normal"/>
        <w:numPr>
          <w:ilvl w:val="0"/>
          <w:numId w:val="2"/>
        </w:numPr>
        <w:rPr/>
      </w:pPr>
      <w:r>
        <w:rPr/>
        <w:t>stanovisko TSK hl. m. Prahy</w:t>
      </w:r>
    </w:p>
    <w:p>
      <w:pPr>
        <w:pStyle w:val="Normal"/>
        <w:numPr>
          <w:ilvl w:val="0"/>
          <w:numId w:val="2"/>
        </w:numPr>
        <w:rPr/>
      </w:pPr>
      <w:r>
        <w:rPr/>
        <w:t>stanovisko MČ Praha 4</w:t>
      </w:r>
    </w:p>
    <w:p>
      <w:pPr>
        <w:pStyle w:val="Normal"/>
        <w:numPr>
          <w:ilvl w:val="0"/>
          <w:numId w:val="2"/>
        </w:numPr>
        <w:rPr/>
      </w:pPr>
      <w:r>
        <w:rPr/>
        <w:t>protokol ze dne 17.10.2006</w:t>
      </w:r>
    </w:p>
    <w:p>
      <w:pPr>
        <w:pStyle w:val="Normal"/>
        <w:numPr>
          <w:ilvl w:val="0"/>
          <w:numId w:val="2"/>
        </w:numPr>
        <w:rPr/>
      </w:pPr>
      <w:r>
        <w:rPr/>
        <w:t>protokol ze dne 5.12.2006</w:t>
      </w:r>
    </w:p>
    <w:p>
      <w:pPr>
        <w:pStyle w:val="Normal"/>
        <w:numPr>
          <w:ilvl w:val="0"/>
          <w:numId w:val="2"/>
        </w:numPr>
        <w:rPr/>
      </w:pPr>
      <w:r>
        <w:rPr/>
        <w:t>žádost ze dne 3.11.2005</w:t>
      </w:r>
    </w:p>
    <w:p>
      <w:pPr>
        <w:pStyle w:val="Normal"/>
        <w:numPr>
          <w:ilvl w:val="0"/>
          <w:numId w:val="2"/>
        </w:numPr>
        <w:rPr/>
      </w:pPr>
      <w:r>
        <w:rPr/>
        <w:t>žádost ze dne 23.10.2006</w:t>
      </w:r>
    </w:p>
    <w:p>
      <w:pPr>
        <w:pStyle w:val="Normal"/>
        <w:numPr>
          <w:ilvl w:val="0"/>
          <w:numId w:val="2"/>
        </w:numPr>
        <w:rPr/>
      </w:pPr>
      <w:r>
        <w:rPr/>
        <w:t>výpis o OR žadatele</w:t>
      </w:r>
    </w:p>
    <w:p>
      <w:pPr>
        <w:pStyle w:val="Normal"/>
        <w:numPr>
          <w:ilvl w:val="0"/>
          <w:numId w:val="2"/>
        </w:numPr>
        <w:rPr/>
      </w:pPr>
      <w:r>
        <w:rPr/>
        <w:t>usnesení ZHMP č. …… ze dne 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58:00Z</dcterms:created>
  <dc:creator>INF</dc:creator>
  <dc:description/>
  <dc:language>en-US</dc:language>
  <cp:lastModifiedBy>INF</cp:lastModifiedBy>
  <cp:lastPrinted>2006-12-18T08:35:00Z</cp:lastPrinted>
  <dcterms:modified xsi:type="dcterms:W3CDTF">2006-12-18T07:37:00Z</dcterms:modified>
  <cp:revision>48</cp:revision>
  <dc:subject/>
  <dc:title>Důvodová zpráva</dc:title>
</cp:coreProperties>
</file>