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074807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271155645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