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ěcí do vlastnictví hl.m. Prahy od PROJEKT HOSTIVAŘ s.r.o., Kadlec, realitní kancelář, s.r.o., Meander s.r.o., a PRAGUE OFFICE PARK I,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odohospodářského díla:</w:t>
      </w:r>
    </w:p>
    <w:p>
      <w:pPr>
        <w:pStyle w:val="Odstavec1"/>
        <w:rPr/>
      </w:pPr>
      <w:r>
        <w:rPr/>
        <w:t>- kanalizační stoka v pořizovací hodnotě       2,326.994,-- Kč</w:t>
      </w:r>
    </w:p>
    <w:p>
      <w:pPr>
        <w:pStyle w:val="Odstavec1"/>
        <w:rPr/>
      </w:pPr>
      <w:r>
        <w:rPr/>
        <w:t>- retenční sklolaminátová nádrž v pořizovací hodnotě 1,392.135,--Kč</w:t>
      </w:r>
    </w:p>
    <w:p>
      <w:pPr>
        <w:pStyle w:val="Odstavec1"/>
        <w:rPr/>
      </w:pPr>
      <w:r>
        <w:rPr/>
        <w:t>- vodovodní řad v pořizovací hodnotě 887.110,--Kč</w:t>
      </w:r>
    </w:p>
    <w:p>
      <w:pPr>
        <w:pStyle w:val="Odstavec1"/>
        <w:rPr/>
      </w:pPr>
      <w:r>
        <w:rPr/>
        <w:t>v celkové pořizovací hodnotě 4,606.239,-- Kč, vybudovaného v rámci stavby "Bytový dům ÚRS, a.s. Pražská ul. Praha 10" na pozemcích parc.č. 370/32, 370/164, 370/165, 370/166, 370/31, 370/61, 1761/148 a 2663/1 v k.ú. Hostivař, z vlastnictví PROJEKT HOSTIVAŘ s.r.o., IČ:27078876, se sídlem Na Harfě 337/3, Praha 9-Vysočany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bezúplatné nabytí vodohospodářského díla:</w:t>
      </w:r>
    </w:p>
    <w:p>
      <w:pPr>
        <w:pStyle w:val="Odstavec1"/>
        <w:rPr/>
      </w:pPr>
      <w:r>
        <w:rPr/>
        <w:t>- vodovodní přípojky v délce 9 m v pořizovací hodnotě 75.000,--Kč</w:t>
      </w:r>
    </w:p>
    <w:p>
      <w:pPr>
        <w:pStyle w:val="Odstavec1"/>
        <w:rPr/>
      </w:pPr>
      <w:r>
        <w:rPr/>
        <w:t>- kanalizační přípojky v délce 7 m v pořizovací hodnotě 65.000,--Kč</w:t>
      </w:r>
    </w:p>
    <w:p>
      <w:pPr>
        <w:pStyle w:val="Odstavec1"/>
        <w:rPr/>
      </w:pPr>
      <w:r>
        <w:rPr/>
        <w:t>- veřejné jednotné kanalizační  stoky v délce 22,49 m v pořizovací hodnotě 215.000,--Kč</w:t>
      </w:r>
    </w:p>
    <w:p>
      <w:pPr>
        <w:pStyle w:val="Odstavec1"/>
        <w:rPr/>
      </w:pPr>
      <w:r>
        <w:rPr/>
        <w:t>v celkové pořizovací hodnotě 355.000,-- Kč, vybudovaného v rámci stavby "Bytový dům při. ul. Mrštíkova", Praha 10, k.ú. Strašnice na pozemku parc.č. 980 k.ú. Strašnice, z vlastnictví Kadlec, realitní kancelář, s.r.o., IČ:25710486 se sídlem Myslíkova 23/174, Praha 1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bezúplatné nabytí vodohospodářského díla:</w:t>
      </w:r>
    </w:p>
    <w:p>
      <w:pPr>
        <w:pStyle w:val="Odstavec1"/>
        <w:rPr/>
      </w:pPr>
      <w:r>
        <w:rPr/>
        <w:t>- vodovodního řadu v délce 52 m a vodovodní přípojky v délce 1m v pořizovací hodnotě 174.000,--Kč</w:t>
      </w:r>
    </w:p>
    <w:p>
      <w:pPr>
        <w:pStyle w:val="Odstavec1"/>
        <w:rPr/>
      </w:pPr>
      <w:r>
        <w:rPr/>
        <w:t>- veřejné jednotné kanalizační stoky v délce 30 m a veřejné části kanalizační přípojky v délce 4 m v pořizovací hodnotě 302.000,--Kč</w:t>
      </w:r>
    </w:p>
    <w:p>
      <w:pPr>
        <w:pStyle w:val="Odstavec1"/>
        <w:rPr/>
      </w:pPr>
      <w:r>
        <w:rPr/>
        <w:t>v celkové pořizovací hodnotě 476.000,-- Kč, vybudovaného v rámci stavby "Bytový dům Rezidence Meander", ul. Za Lidovým domem, Praha 9, na pozemcích parc.č. 1966/1, parc.č. 2145/3 a parc.č. 2146/6 k.ú. Vysočany, z vlastnictví Meander s.r.o., IČ:63670046 se sídlem Na zájezdu 14, č.p.1944, Praha 10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bezúplatné nabytí vodohospodářského díla:</w:t>
      </w:r>
    </w:p>
    <w:p>
      <w:pPr>
        <w:pStyle w:val="Odstavec1"/>
        <w:rPr/>
      </w:pPr>
      <w:r>
        <w:rPr/>
        <w:t>- veřejné splaškové kanalizační stoky DN 300 a DN 250 v délce 142,3 m, v pořizovací hodnotě 1,708.239,80 Kč,</w:t>
      </w:r>
    </w:p>
    <w:p>
      <w:pPr>
        <w:pStyle w:val="Odstavec1"/>
        <w:rPr/>
      </w:pPr>
      <w:r>
        <w:rPr/>
        <w:t>vybudovaných v Bavorské ul. Praha 5-Stodůlky na pozemcích parc.č. 2693/7, parc.č. 2693/2, parc.č. 2693/6, parc.č. 2693/8, v k.ú. Stodůlky, z vlastnictví PRAGUE OFFICE PARK I, s.r.o., IČ: 25092448, se sídlem Mánesova 28/917, Praha 2, do vlastnictví hl.m. Prahy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17:00Z</dcterms:created>
  <dc:creator>INF</dc:creator>
  <dc:description/>
  <cp:keywords/>
  <dc:language>en-US</dc:language>
  <cp:lastModifiedBy>INF</cp:lastModifiedBy>
  <dcterms:modified xsi:type="dcterms:W3CDTF">2007-03-07T11:17:00Z</dcterms:modified>
  <cp:revision>1</cp:revision>
  <dc:subject/>
  <dc:title>NAŘÍZENÍ ŘEDITELE</dc:title>
</cp:coreProperties>
</file>