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5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5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avního města Prahy v oblasti zdravotnictví pro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334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MUDr. Alena Weberová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3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4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4T07:44:00Z</dcterms:modified>
  <cp:revision>1</cp:revision>
  <dc:subject/>
  <dc:title>Průvodce při přípravě materiálů</dc:title>
</cp:coreProperties>
</file>