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ěcí do vlastnictví hl. m. Prahy od manželů Ing. Ladislava a Ing. Martiny Procházkových, K + Barrandov, spol. s r.o., DEVELOP invest, a.s., AKRO development, s.r.o. a ROSEKEEN s.r.o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l.m. Prahy  č. 300, 301, 302, 303 a 305 ze dne 6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 č. 300, 301, 302, 303 a 305 ze dne 6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Sedláčková Jitka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4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07T13:45:00Z</dcterms:modified>
  <cp:revision>1</cp:revision>
  <dc:subject/>
  <dc:title>Průvodce při přípravě materiálů</dc:title>
</cp:coreProperties>
</file>