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č. 809/1 o výměře 75 m2, části pozemku parc.č. 810/1 o výměře 79 m2 a části pozemku parc.č. 829/1 o výměře 12 m2, vše v k.ú. Košíře z vlastnictví hl. m. Prahy do vlastnictví Kavalírka s.r.o. se sídlem Praha 5, Svornosti 811/30, PSČ 150 00, IČ : 629 13 33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289  ze dne  6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07T07:49:00Z</dcterms:modified>
  <cp:revision>1</cp:revision>
  <dc:subject/>
  <dc:title>Průvodce při přípravě materiálů</dc:title>
</cp:coreProperties>
</file>