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ůvodová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Již od roku 2003  zastupitelé hlavního města Prahy na svých zasedáních věnují pozornost oblasti školství hlavního města Prahy, konkrétně  výši průměrných platů u pedagogických pracovníků předškolních zařízení, škol a školských zařízení, zřizovaných hl.m.Prahou a to z důvodu, že průměrný výdělek pedagogických pracovníků ve školství se dostává ke spodní hranici dosahovaných průměrných výdělků ostatních resortů, činných na území hl.m.Prahy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 výše uvedených důvodů Rada hl.m.Prahy   již v roce 2004 řešila danou  situaci a navýšila</w:t>
      </w:r>
      <w:r>
        <w:rPr>
          <w:b/>
          <w:bCs/>
        </w:rPr>
        <w:t xml:space="preserve">  </w:t>
      </w:r>
      <w:r>
        <w:rPr/>
        <w:t xml:space="preserve"> platovou oblast  pedagogickým pracovníkům ve školách a školských zařízeních, zřizovaných hlavním městem Prahou o jednorázovou mimořádnou odměnu, vyplacenou z prostředků hl.m.Prahy s cílem motivovat pedagogické pracovníky škol a školských zařízení  k  práci se žáky a studenty. Výše odměny na jednoho pedagogického pracovníka odpovídala v roce 2004 částce 4 tis.Kč na jednoho pedagogického pracovníka (bez zákonných odvodů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Také v roce 2005  byl schválen návrh odboru školství MHMP na řešení platové oblasti  pedagogických pracovníků škol a školských zařízení HMP Radou hl.m.Prahy dne 30.8.2005 usnesením č.1258. Výše odměny na jednoho pedagogického pracovníka odpovídala v roce 2005 částce 5 tis.Kč na jednoho pedagogického pracovníka (bez zákonných odvodů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Pro období roku 2006 schválila Rada HMP jednorázovou mimořádnou odměnu pro pedagogické pracovníky škol a školských zařízení svým usnesením č. 0652 dne 9.5.2006. Výše odměny na jednoho pedagogického pracovníka odpovídala v roce 2006 částce 5,1 tis.Kč na jednoho pedagogického pracovníka (bez zákonných odvodů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1.pololetí roku 2007 schválila Rada HMP jednorázovou mimořádnou odměnu pro pedagogické pracovníky škol a školských zařízení svým usnesením č.1019 ze dne 22.6.2007.</w:t>
      </w:r>
    </w:p>
    <w:p>
      <w:pPr>
        <w:pStyle w:val="TextBody"/>
        <w:rPr/>
      </w:pPr>
      <w:r>
        <w:rPr/>
        <w:t xml:space="preserve"> </w:t>
      </w:r>
      <w:r>
        <w:rPr/>
        <w:t>Výše odměny činila  6 tis.Kč na jednoho pedagogického pracovníka (bez zákonných odvodů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2.pololetí roku 2007 navrhuje odbor SMT  MHMP pro pedagogické pracovníky v oblasti školství odměny v celkové výši 86 966 tis.Kč, z toho oblast platů činí 63 466 tis.Kč, oblast odvodů  23 500 tis.Kč.  Výše odměny je propočítána na 6,8 tis.Kč na jednoho pedagogického pracovníka (bez zákonných odvod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inanční objem, určený na výplatu této odměny, bude ředitelem škol a školských zařízení  přerozdělen těm pedagogickým pracovníkům, kteří  výrazným způsobem přispěli ke zkvalitňování vyučovacího procesu  a činností s tím související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10:00Z</dcterms:created>
  <dc:creator>INF</dc:creator>
  <dc:description/>
  <dc:language>en-US</dc:language>
  <cp:lastModifiedBy>INF</cp:lastModifiedBy>
  <dcterms:modified xsi:type="dcterms:W3CDTF">2007-11-13T14:11:00Z</dcterms:modified>
  <cp:revision>1</cp:revision>
  <dc:subject/>
  <dc:title>Důvodová zpráva</dc:title>
</cp:coreProperties>
</file>