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bezúplatné nabytí vodohospodářského díla z vlastnictví Skanska Program Domov, s.r.o.,  IČ: 25129899 do vlastnictví hl.m.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odohospodářského díla:</w:t>
      </w:r>
    </w:p>
    <w:p>
      <w:pPr>
        <w:pStyle w:val="Odstavec1b"/>
        <w:rPr/>
      </w:pPr>
      <w:r>
        <w:rPr/>
        <w:t>- veřejný vodovodní řad v pořizovací hodnotě                       2,519.961,80 Kč</w:t>
      </w:r>
    </w:p>
    <w:p>
      <w:pPr>
        <w:pStyle w:val="Odstavec1b"/>
        <w:rPr/>
      </w:pPr>
      <w:r>
        <w:rPr/>
        <w:t>- veřejná kanalizační stoka v pořizovací hodnotě                   2,004.356,20 Kč</w:t>
      </w:r>
    </w:p>
    <w:p>
      <w:pPr>
        <w:pStyle w:val="Odstavec1b"/>
        <w:rPr/>
      </w:pPr>
      <w:r>
        <w:rPr/>
        <w:t>v celkové pořizovací hodnotě 4,524.318,-- Kč, vybudovaného v rámci stavby "Obytný soubor Malešice" v Praze 10 na pozemcích parc.č.653/14, parc.č.653/1, parc.č.653/22, parc.č.653/5, parc.č.932/1, parc.č.10/2, parc.č.930/1, parc.č.930/20 a parc.č. 652 v k.ú. Malešice z vlastnictví Skanska Program Domov, s.r.o., IČ:25129899, se sídlem Kubánské nám. 1391/11, Praha 10, do vlastnictví hl.m. Prahy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9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4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26:00Z</dcterms:created>
  <dc:creator>INF</dc:creator>
  <dc:description/>
  <cp:keywords/>
  <dc:language>en-US</dc:language>
  <cp:lastModifiedBy>INF</cp:lastModifiedBy>
  <dcterms:modified xsi:type="dcterms:W3CDTF">2007-11-12T07:27:00Z</dcterms:modified>
  <cp:revision>1</cp:revision>
  <dc:subject/>
  <dc:title>NAŘÍZENÍ ŘEDITELE</dc:title>
</cp:coreProperties>
</file>