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ůvodová zpráv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platí pro RHMP i ZHMP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Důvodem předkladu k projednání v orgánech města je společná žádost paní Jiřiny Jungmannové a pana Miroslava Jungmanna ze dne 19.1.2007 o </w:t>
      </w:r>
      <w:r>
        <w:rPr>
          <w:b/>
          <w:bCs/>
        </w:rPr>
        <w:t xml:space="preserve">prodej části pozemku parc. č. 502 v k.ú. Záběhlice </w:t>
      </w:r>
      <w:r>
        <w:rPr/>
        <w:t xml:space="preserve">(druh pozemku- ostatní plocha, způsob využití- ostatní komunikace)  </w:t>
      </w:r>
      <w:r>
        <w:rPr>
          <w:b/>
          <w:bCs/>
        </w:rPr>
        <w:t>o výměře 31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ozemek parc. č. 502 v k.ú. Záběhlice o výměře 241 m</w:t>
      </w:r>
      <w:r>
        <w:rPr>
          <w:vertAlign w:val="superscript"/>
        </w:rPr>
        <w:t>2</w:t>
      </w:r>
      <w:r>
        <w:rPr/>
        <w:t xml:space="preserve"> přešel do vlastnictví HMP na základě </w:t>
      </w:r>
      <w:r>
        <w:rPr>
          <w:color w:val="000000"/>
        </w:rPr>
        <w:t>Rozhodnutí o přechodu věci z vlastnictví ČR MF ČR čj. 124/43-345/1992</w:t>
      </w:r>
      <w:r>
        <w:rPr>
          <w:rStyle w:val="Hodnazev11"/>
        </w:rPr>
        <w:t xml:space="preserve">. </w:t>
      </w:r>
    </w:p>
    <w:p>
      <w:pPr>
        <w:pStyle w:val="Normal"/>
        <w:jc w:val="both"/>
        <w:rPr/>
      </w:pPr>
      <w:r>
        <w:rPr/>
        <w:t xml:space="preserve">Věcné břemeno užívání pro stavbu inženýrských sítí, právo chůze, provozování, oprav, údržby stavby a umožnění stálého přístupu- dle geometrického plánu č. 1769-704/2002 se nemá dle sdělení OSM MHMP brát v úvahu, neboť tento geometrický plán nebyl dosud předložen k zápisu do katastru nemovitostí. </w:t>
      </w:r>
    </w:p>
    <w:p>
      <w:pPr>
        <w:pStyle w:val="Normal"/>
        <w:jc w:val="both"/>
        <w:rPr/>
      </w:pPr>
      <w:r>
        <w:rPr/>
        <w:t xml:space="preserve">Požadovaný pozemek se nachází při ul. Nad Chaloupkami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Geometrickým plánem č. 2536-113/2007 byl z pozemku parc. č. 502 v k.ú. Záběhlice oddělen pozemek parc. č. 502/4 (druh pozemku- ostatní plocha, způsob využití- jiná plocha)  o výměře 31 m</w:t>
      </w:r>
      <w:r>
        <w:rPr>
          <w:vertAlign w:val="superscript"/>
        </w:rPr>
        <w:t>2</w:t>
      </w:r>
      <w:r>
        <w:rPr/>
        <w:t xml:space="preserve">, který je předmětem tohoto prodeje paní J. Jungmannové (dále jen „žadatelka“), která předložila nabídku na jeho odkoupení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Žadatelka je vlastníkem sousedního pozemku parc. č. 518 v k.ú. Záběhlice o výměře 293 m</w:t>
      </w:r>
      <w:r>
        <w:rPr>
          <w:vertAlign w:val="superscript"/>
        </w:rPr>
        <w:t>2</w:t>
      </w:r>
      <w:r>
        <w:rPr/>
        <w:t xml:space="preserve"> a budovy č.p. 32 v k.ú. Záběhlice, která se na tomto pozemku nacház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áměr využití předmětu koupě: </w:t>
      </w:r>
    </w:p>
    <w:p>
      <w:pPr>
        <w:pStyle w:val="Normal"/>
        <w:jc w:val="both"/>
        <w:rPr/>
      </w:pPr>
      <w:r>
        <w:rPr/>
        <w:t>vzhledem k tomu, že se jedná o svah, který se sesouvá na pozemek žadatelky, míní jej žadatelka zajistit proti sesuvu a připojit k jejímu pozemku parc. č. 518 v k.ú. Záběhlice tak, aby pozemek parc. č. 518 v k.ú. Záběhlice mohla plnohodnotně a bezpečně využívat k bydl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yžádaná stanoviska k prodeji  části  pozemku  parc. č. 502 v k.ú. Záběhli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800" w:hanging="1800"/>
        <w:jc w:val="both"/>
        <w:rPr/>
      </w:pPr>
      <w:r>
        <w:rPr>
          <w:b/>
          <w:bCs/>
        </w:rPr>
        <w:t>1. OSM MHMP</w:t>
      </w:r>
      <w:r>
        <w:rPr/>
        <w:t xml:space="preserve">-  souhlasí, souhlasí-li správce pozemku, jímž je TSK hl. m . Prahy. </w:t>
      </w:r>
    </w:p>
    <w:p>
      <w:pPr>
        <w:pStyle w:val="Normal"/>
        <w:ind w:left="1980" w:hanging="1980"/>
        <w:jc w:val="both"/>
        <w:rPr/>
      </w:pPr>
      <w:r>
        <w:rPr>
          <w:b/>
          <w:bCs/>
        </w:rPr>
        <w:t xml:space="preserve">2. OMI MHMP- </w:t>
      </w:r>
      <w:r>
        <w:rPr/>
        <w:t>z hlediska jím v současné době zajišťovaných investičních akcí nemá k úplatnému převodu námitek.</w:t>
      </w:r>
    </w:p>
    <w:p>
      <w:pPr>
        <w:pStyle w:val="Normal"/>
        <w:jc w:val="both"/>
        <w:rPr/>
      </w:pPr>
      <w:r>
        <w:rPr>
          <w:b/>
          <w:bCs/>
        </w:rPr>
        <w:t>3. DOP MHMP</w:t>
      </w:r>
      <w:r>
        <w:rPr/>
        <w:t xml:space="preserve">-  nemá z dopravního hlediska námitek, za předpokladu souhlasného stanoviska  odboru dopravy a energetiky ÚMČ Praha 10, neboť využití tohoto pozemku je ostatní komunikace. </w:t>
      </w:r>
    </w:p>
    <w:p>
      <w:pPr>
        <w:pStyle w:val="Normal"/>
        <w:rPr/>
      </w:pPr>
      <w:r>
        <w:rPr>
          <w:b/>
          <w:bCs/>
        </w:rPr>
        <w:t>4. OOP MHMP</w:t>
      </w:r>
      <w:r>
        <w:rPr/>
        <w:t>-   nemá z hlediska jím chráněných zájmů námitek.</w:t>
      </w:r>
    </w:p>
    <w:p>
      <w:pPr>
        <w:pStyle w:val="Normal"/>
        <w:jc w:val="both"/>
        <w:rPr/>
      </w:pPr>
      <w:r>
        <w:rPr>
          <w:b/>
          <w:bCs/>
        </w:rPr>
        <w:t>5. ÚRM</w:t>
      </w:r>
      <w:r>
        <w:rPr/>
        <w:t xml:space="preserve">-  </w:t>
      </w:r>
      <w:r>
        <w:rPr>
          <w:b/>
          <w:bCs/>
        </w:rPr>
        <w:t xml:space="preserve">OC- čistě obytné, </w:t>
      </w:r>
      <w:r>
        <w:rPr/>
        <w:t>předmětná část tvoří</w:t>
      </w:r>
      <w:r>
        <w:rPr>
          <w:b/>
          <w:bCs/>
        </w:rPr>
        <w:t xml:space="preserve"> </w:t>
      </w:r>
      <w:r>
        <w:rPr/>
        <w:t>svažitý úsek pod komunikací, s ohledem na dopravní obsluhu stávající zástavby a neustálé šířkové uspořádání ulice Nad Chaloupkami, svůj souhlas podmiňuje kladným vyjádřením odboru dopravy příslušné MČ. K záměru úplatného převodu a vytvoření jednoho funkčního  a stavebního celku s pozemkem žadatelky nemá námitky.</w:t>
      </w:r>
    </w:p>
    <w:p>
      <w:pPr>
        <w:pStyle w:val="Normal"/>
        <w:jc w:val="both"/>
        <w:rPr/>
      </w:pPr>
      <w:r>
        <w:rPr>
          <w:b/>
          <w:bCs/>
        </w:rPr>
        <w:t xml:space="preserve">6. MČ Praha 10- odbor dopravy a energetiky- </w:t>
      </w:r>
      <w:r>
        <w:rPr/>
        <w:t xml:space="preserve">souhlasí s požadovaným úplatným  převodem . </w:t>
      </w:r>
    </w:p>
    <w:p>
      <w:pPr>
        <w:pStyle w:val="Normal"/>
        <w:jc w:val="both"/>
        <w:rPr/>
      </w:pPr>
      <w:r>
        <w:rPr>
          <w:b/>
          <w:bCs/>
        </w:rPr>
        <w:t>7.  MČ Praha 10</w:t>
      </w:r>
      <w:r>
        <w:rPr/>
        <w:t>- požadovaná část pozemku parc. č. 502 (pruh o šířce cca 2 m</w:t>
      </w:r>
      <w:r>
        <w:rPr>
          <w:vertAlign w:val="superscript"/>
        </w:rPr>
        <w:t>2</w:t>
      </w:r>
      <w:r>
        <w:rPr/>
        <w:t>) se nachází ve svahu, který se sesouvá na přilehlý pozemek parc. č. 518 v k.ú. Záběhlice, který je žadatelky. MČ Praha 10 nemá námitek k záměru úplatného převodu části pozemku  parc. č. 502 v k.ú. Záběhlice za účelem zajištění zpevnění svahu a bezproblémového užívání pozemku parc. č. 518 v k.ú. Záběhlice ve vlastnictví žadatelky. Převod takto vymezené části pozemku není v rozporu s požadavky na zachování možnosti rozšíření ulice Nad Chaloupkami a úpravy její trasy,  uvedenými ve  vyjádření MČ Praha 10 č.j.  OÚR/KS/2/2006 ze dne 12.1.200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8. TSK hl. m. Prahy- </w:t>
      </w:r>
      <w:r>
        <w:rPr/>
        <w:t>s prodejem části pozemku parc. č. 502 v k.ú. Záběhlice, pruhu o šíři 2 m souhlas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Cenovou mapou Prahy 2007 je požadovaný pozemek oceněn na 2.350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předložené nabídce žadatelka nabídla předkladateli  kupní cenu ve výši  celkem 73.000 Kč, tj. cca 2.355 Kč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měr byl zveřejněn na úřední desce MHMP pod č. e.: OOA- 8438/07 od 30.8.2007 do 14.9.2007 a nikdo na něj nereago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OA MHMP uzavřel s žadatelkou Protokol o výsledku jednání OOA MHMP ve věci prodeje nemovitého majetku ve vlastnictví hl. m. Prahy a dne 3.9.2007 žadatelka složila jistotu na účet HMP ve výši  7.300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HMP usnesením č. 1714 ze dne 6.11.2007 odsouhlasila výše uvedený prodej paní J. Jungmannové, za kupní cenu ve výši celkem 73.000 Kč, tj. cca 2.355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znam příloh:  č. 1-  LV  3108, vč. dopisu K.Ú.  pro HMP  ze dne 13.8.2007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č. 2 – G.P. č. 2536-113/2007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č. 3 – souhlas MČ Praha 10 s dělením  pozemku </w:t>
      </w:r>
    </w:p>
    <w:p>
      <w:pPr>
        <w:pStyle w:val="Normal"/>
        <w:rPr/>
      </w:pPr>
      <w:r>
        <w:rPr/>
        <w:t xml:space="preserve">                          </w:t>
      </w:r>
      <w:r>
        <w:rPr/>
        <w:t>č. 4 – snímek katastrální mapy</w:t>
      </w:r>
    </w:p>
    <w:p>
      <w:pPr>
        <w:pStyle w:val="Normal"/>
        <w:rPr/>
      </w:pPr>
      <w:r>
        <w:rPr/>
        <w:t xml:space="preserve">                          </w:t>
      </w:r>
      <w:r>
        <w:rPr/>
        <w:t>č. 5 – letecký snímek</w:t>
      </w:r>
    </w:p>
    <w:p>
      <w:pPr>
        <w:pStyle w:val="Normal"/>
        <w:rPr/>
      </w:pPr>
      <w:r>
        <w:rPr/>
        <w:t xml:space="preserve">                          </w:t>
      </w:r>
      <w:r>
        <w:rPr/>
        <w:t>č. 6 - cenová mapa pro rok 2007</w:t>
      </w:r>
    </w:p>
    <w:p>
      <w:pPr>
        <w:pStyle w:val="Normal"/>
        <w:ind w:left="2160" w:hanging="2160"/>
        <w:jc w:val="both"/>
        <w:rPr/>
      </w:pPr>
      <w:r>
        <w:rPr/>
        <w:t xml:space="preserve">                          </w:t>
      </w:r>
      <w:r>
        <w:rPr/>
        <w:t>č. 7 - Protokol o výsledku jednání OOA MHMP ve věci prodeje nemovitého  majetku ve vlastnictví hl. m. Prahy</w:t>
      </w:r>
    </w:p>
    <w:p>
      <w:pPr>
        <w:pStyle w:val="Normal"/>
        <w:ind w:left="1980" w:hanging="1980"/>
        <w:rPr/>
      </w:pPr>
      <w:r>
        <w:rPr/>
        <w:t xml:space="preserve">                          </w:t>
      </w:r>
      <w:r>
        <w:rPr/>
        <w:t>č. 8-   žádost o prodej  části pozemku</w:t>
      </w:r>
    </w:p>
    <w:p>
      <w:pPr>
        <w:pStyle w:val="Normal"/>
        <w:ind w:left="1980" w:hanging="1980"/>
        <w:rPr/>
      </w:pPr>
      <w:r>
        <w:rPr/>
        <w:t xml:space="preserve">                          </w:t>
      </w:r>
      <w:r>
        <w:rPr/>
        <w:t>č. 9-  nabídka na odkoupení pozemku ze dne 6.8.2007, vč. LV 1657</w:t>
      </w:r>
    </w:p>
    <w:p>
      <w:pPr>
        <w:pStyle w:val="Normal"/>
        <w:ind w:left="2160" w:hanging="2160"/>
        <w:jc w:val="both"/>
        <w:rPr/>
      </w:pPr>
      <w:r>
        <w:rPr/>
        <w:t xml:space="preserve">                          </w:t>
      </w:r>
      <w:r>
        <w:rPr/>
        <w:t>č. 10- stanovisko OSM MHMP</w:t>
      </w:r>
    </w:p>
    <w:p>
      <w:pPr>
        <w:pStyle w:val="Normal"/>
        <w:ind w:left="1980" w:hanging="1980"/>
        <w:rPr/>
      </w:pPr>
      <w:r>
        <w:rPr/>
        <w:t xml:space="preserve">                          </w:t>
      </w:r>
      <w:r>
        <w:rPr/>
        <w:t>č. 11 - stanovisko OMI MHMP</w:t>
      </w:r>
    </w:p>
    <w:p>
      <w:pPr>
        <w:pStyle w:val="Normal"/>
        <w:ind w:left="1980" w:hanging="1980"/>
        <w:rPr/>
      </w:pPr>
      <w:r>
        <w:rPr/>
        <w:t xml:space="preserve">                          </w:t>
      </w:r>
      <w:r>
        <w:rPr/>
        <w:t>č. 12- stanovisko OOP MHMP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Hodnazev11">
    <w:name w:val="hodnazev11"/>
    <w:basedOn w:val="Standardnpsmoodstavce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6:00Z</dcterms:created>
  <dc:creator>INF</dc:creator>
  <dc:description/>
  <cp:keywords/>
  <dc:language>en-US</dc:language>
  <cp:lastModifiedBy>INF</cp:lastModifiedBy>
  <dcterms:modified xsi:type="dcterms:W3CDTF">2007-11-06T13:04:00Z</dcterms:modified>
  <cp:revision>4</cp:revision>
  <dc:subject/>
  <dc:title>Důvodová zpráva</dc:title>
</cp:coreProperties>
</file>