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Důvodová zpráva</w:t>
      </w:r>
    </w:p>
    <w:p>
      <w:pPr>
        <w:pStyle w:val="Normal"/>
        <w:tabs>
          <w:tab w:val="clear" w:pos="708"/>
          <w:tab w:val="left" w:pos="720" w:leader="none"/>
        </w:tabs>
        <w:rPr>
          <w:sz w:val="32"/>
        </w:rPr>
      </w:pPr>
      <w:r>
        <w:rPr>
          <w:sz w:val="32"/>
        </w:rPr>
      </w:r>
    </w:p>
    <w:p>
      <w:pPr>
        <w:pStyle w:val="Heading2"/>
        <w:rPr/>
      </w:pPr>
      <w:r>
        <w:rPr/>
        <w:t>Úvod</w:t>
      </w:r>
    </w:p>
    <w:p>
      <w:pPr>
        <w:pStyle w:val="Normal"/>
        <w:tabs>
          <w:tab w:val="clear" w:pos="708"/>
          <w:tab w:val="left" w:pos="720" w:leader="none"/>
        </w:tabs>
        <w:rPr/>
      </w:pPr>
      <w:r>
        <w:rPr/>
      </w:r>
    </w:p>
    <w:p>
      <w:pPr>
        <w:pStyle w:val="Normal"/>
        <w:tabs>
          <w:tab w:val="clear" w:pos="708"/>
          <w:tab w:val="left" w:pos="720" w:leader="none"/>
        </w:tabs>
        <w:jc w:val="both"/>
        <w:rPr/>
      </w:pPr>
      <w:r>
        <w:rPr/>
        <w:t>Hlavní město Praha (dále jen „HMP“) v souladu se zákonem č. 337/1992 Sb., o správě daní a poplatků, ve znění pozdějších předpisů, podává každý rok k 30. červnu přiznání k dani z příjmů právnických osob za  zdaňovací období předchozího roku.</w:t>
      </w:r>
    </w:p>
    <w:p>
      <w:pPr>
        <w:pStyle w:val="Normal"/>
        <w:tabs>
          <w:tab w:val="clear" w:pos="708"/>
          <w:tab w:val="left" w:pos="720" w:leader="none"/>
        </w:tabs>
        <w:jc w:val="both"/>
        <w:rPr/>
      </w:pPr>
      <w:r>
        <w:rPr/>
        <w:t>Daňové přiznání vychází z podkladů vlastního HMP i všech městských částí (dále jen „MČ“). S ohledem na velký objem jednotlivých položek, které vstupují do zdaňovaných výnosů a do daňově uznatelných nákladů, dochází pravidelně následně prováděnými kontrolami ke zjištěním různých nesprávností (zejména neproúčtováním výnosů a nákladů v příslušném zdaňovacím období),  které ovlivňují výši daňové povinnosti HMP, a proto je nutné, aby HMP podalo dodatečná daňová přiznání. Tato zjištění vyplývají jak z interně prováděných kontrol, tak z auditů a přezkumů hospodaření.</w:t>
      </w:r>
    </w:p>
    <w:p>
      <w:pPr>
        <w:pStyle w:val="Normal"/>
        <w:tabs>
          <w:tab w:val="clear" w:pos="708"/>
          <w:tab w:val="left" w:pos="720" w:leader="none"/>
        </w:tabs>
        <w:jc w:val="both"/>
        <w:rPr/>
      </w:pPr>
      <w:r>
        <w:rPr/>
      </w:r>
    </w:p>
    <w:p>
      <w:pPr>
        <w:pStyle w:val="Normal"/>
        <w:tabs>
          <w:tab w:val="clear" w:pos="708"/>
          <w:tab w:val="left" w:pos="720" w:leader="none"/>
        </w:tabs>
        <w:jc w:val="both"/>
        <w:rPr>
          <w:b/>
          <w:b/>
          <w:bCs/>
        </w:rPr>
      </w:pPr>
      <w:r>
        <w:rPr>
          <w:b/>
          <w:bCs/>
        </w:rPr>
        <w:t>Zdůvodnění</w:t>
      </w:r>
    </w:p>
    <w:p>
      <w:pPr>
        <w:pStyle w:val="Normal"/>
        <w:tabs>
          <w:tab w:val="clear" w:pos="708"/>
          <w:tab w:val="left" w:pos="720" w:leader="none"/>
        </w:tabs>
        <w:jc w:val="both"/>
        <w:rPr>
          <w:b/>
          <w:b/>
          <w:bCs/>
        </w:rPr>
      </w:pPr>
      <w:r>
        <w:rPr>
          <w:b/>
          <w:bCs/>
        </w:rPr>
      </w:r>
    </w:p>
    <w:p>
      <w:pPr>
        <w:pStyle w:val="TextBody"/>
        <w:rPr/>
      </w:pPr>
      <w:r>
        <w:rPr/>
        <w:t xml:space="preserve">HMP v rámci plnění svých daňových povinností podalo v r. 2007  dodatečná přiznání k dani z příjmů právnických osob za r. 1998 – 2000 a 2002 – 2006. Za rok 2001 dodatečné daňové přiznání nebylo podáno, neboť z podkladů obdržených od MČ k opravám řádného daňového přiznání vyplynulo v souhrnné částce dodatečné přiznání na nižší než posledně známou daňovou povinnost a v takovém případě HMP dodatečné přiznání nepodává. Dodatečná přiznání byla zpracována a podána na základě vlastních podkladů i na základě podkladů předaných MČ. </w:t>
      </w:r>
    </w:p>
    <w:p>
      <w:pPr>
        <w:pStyle w:val="TextBody"/>
        <w:rPr/>
      </w:pPr>
      <w:r>
        <w:rPr/>
      </w:r>
    </w:p>
    <w:p>
      <w:pPr>
        <w:pStyle w:val="Normal"/>
        <w:jc w:val="both"/>
        <w:rPr/>
      </w:pPr>
      <w:r>
        <w:rPr/>
        <w:t xml:space="preserve">Podklady k dodatečné dani z příjmů právnických osob předalo 25 městských částí (městské části  Praha 1, Praha 2, Praha 3, Praha 4, Praha 5, Praha 6, Praha 7,  Praha 10, Praha 11, Praha 13, Praha 17, Praha 20, Praha 21, Praha – Běchovice, Praha - Koloděje, Praha - Kolovraty, Praha - Lipence, Praha - Lochkov, Praha - Lysolaje, Praha - Řeporyje, Praha – Slivenec, Praha – Suchdol, Praha – Štěrboholy, Praha – Vinoř a Praha - Zbraslav), a to jak na zvýšení daňové povinnosti v jednotlivých letech, tak i na její snížení. </w:t>
      </w:r>
    </w:p>
    <w:p>
      <w:pPr>
        <w:pStyle w:val="TextBody"/>
        <w:rPr/>
      </w:pPr>
      <w:r>
        <w:rPr/>
      </w:r>
    </w:p>
    <w:p>
      <w:pPr>
        <w:pStyle w:val="TextBody"/>
        <w:jc w:val="left"/>
        <w:rPr/>
      </w:pPr>
      <w:r>
        <w:rPr/>
        <w:t xml:space="preserve">Z  dodatečných   přiznání  vyplynula   celková  dodatečná   daňová  povinnost  HMP  ve   výši  </w:t>
      </w:r>
    </w:p>
    <w:p>
      <w:pPr>
        <w:pStyle w:val="TextBody"/>
        <w:rPr/>
      </w:pPr>
      <w:r>
        <w:rPr/>
        <w:t>55 842, 4 tis. Kč,  z  toho  na  vlastní HMP  připadá  39 133,1 tis. Kč a  na  MČ 16 709,3 tis. Kč. Daňová  povinnost byla HMP uhrazena v souladu s platnými předpisy, tj. byla převedena z účtu zdaňované činnosti do příjmů rozpočtu HMP.</w:t>
      </w:r>
    </w:p>
    <w:p>
      <w:pPr>
        <w:pStyle w:val="TextBody"/>
        <w:rPr/>
      </w:pPr>
      <w:r>
        <w:rPr/>
      </w:r>
    </w:p>
    <w:p>
      <w:pPr>
        <w:pStyle w:val="TextBody"/>
        <w:rPr/>
      </w:pPr>
      <w:r>
        <w:rPr/>
        <w:t xml:space="preserve">U vlastního HMP z uvedené částky tvoří 19 489,7 tis. Kč dodatečné zdanění výnosů z prodejů dlouhodobého majetku, účtovaných na účtech zúčtovacích vztahů (účtová třída 3), které nebyly v příslušném časovém období předány k zaúčtování do výnosů (účtová třída 6) . Jedná se o problematiku spojenou s podáváním návrhů na vklad do katastru nemovitostí a  informacemi o jejich zápisech v souvislosti s prodejem nemovitostí uskutečňovaných HMP v celkové hodnotě 70 956,8 tis. Kč. Nejvyšší podíl se týká  r. 2004, kdy se jednalo o výnosy, z nichž vyplynula dodatečná daň ve výši 14 933 tis. Kč a za r. 2005 o výnosy, z nichž vyplynula dodatečná daň  4 556,7 tis. Kč. Uvedená problematika je popsána ve Zprávě o výsledku přezkoumání hospodaření provedeného auditorskou společností Deloitte Audit s.r.o. za období od 1.1.2006 do 31.12.2006, která byla součástí Zprávy o hospodaření hl. m. Prahy za r. 2006, schválené usnesením ZHMP č. 8/8 dne 21.6.2007.  Další  částku z celkové dodatečné daňové povinnosti HMP, tj.  19 643,4 tis.  Kč, tvoří zdanění převzetí akcií společností Úpravna vody Želivka, a.s. a Zdroj pitné vody Káraný, a.s., realizovaného v roce 2005 (usnesení R HMP č. 930 ze dne 12.6.2007) a v příslušném roce nezaúčtovaného. </w:t>
      </w:r>
    </w:p>
    <w:p>
      <w:pPr>
        <w:pStyle w:val="TextBody"/>
        <w:rPr/>
      </w:pPr>
      <w:r>
        <w:rPr/>
      </w:r>
    </w:p>
    <w:p>
      <w:pPr>
        <w:pStyle w:val="Normal"/>
        <w:jc w:val="both"/>
        <w:rPr/>
      </w:pPr>
      <w:r>
        <w:rPr/>
        <w:t xml:space="preserve">U MČ se jedná o podíl  na dodatečné daňové povinnosti HMP, v němž je uvažováno i se zápornou výší daňové povinnosti některých MČ v některých zdaňovacích obdobích (MČ Praha 1, Praha 3, Praha 4, Praha 7, Praha 18, Praha - Klánovice, Praha - Koloděje a Praha - Lochkov). V případě, že daňová povinnost MČ je v některých zdaňovacích obdobích záporná, nelze uvažovat se zápornou, ale s nulovou výší daně, proto MČ převedou HMP částku </w:t>
      </w:r>
    </w:p>
    <w:p>
      <w:pPr>
        <w:pStyle w:val="Normal"/>
        <w:jc w:val="both"/>
        <w:rPr/>
      </w:pPr>
      <w:r>
        <w:rPr/>
        <w:t>18 275 314 Kč. Výsledné podíly MČ na daňové povinnosti HMP jsou uvedeny v příloze č. 1 návrhu usnesení ve sloupci nazvaném Převod v Kč.</w:t>
      </w:r>
    </w:p>
    <w:p>
      <w:pPr>
        <w:pStyle w:val="Normal"/>
        <w:jc w:val="both"/>
        <w:rPr/>
      </w:pPr>
      <w:r>
        <w:rPr/>
      </w:r>
    </w:p>
    <w:p>
      <w:pPr>
        <w:pStyle w:val="Normal"/>
        <w:jc w:val="both"/>
        <w:rPr/>
      </w:pPr>
      <w:r>
        <w:rPr/>
        <w:t>Usnesením č. 1689 ze dne 6.11.2007 Rada HMP souhlasila</w:t>
      </w:r>
    </w:p>
    <w:p>
      <w:pPr>
        <w:pStyle w:val="Normal"/>
        <w:jc w:val="both"/>
        <w:rPr/>
      </w:pPr>
      <w:r>
        <w:rPr/>
        <w:t>- s navýšením objemu rozpočtu příjmů vlastního HMP v kap. 1028 – Pokladní správa, pol. 1122 – Daň z příjmů právnických osob za obec o  55 842,4 tis. Kč v souvislosti s dodatečnými daňovými přiznáními  HMP podanými v r. 2007 za roky 1998 – 2000 a 2002 – 2006</w:t>
      </w:r>
    </w:p>
    <w:p>
      <w:pPr>
        <w:pStyle w:val="Normal"/>
        <w:jc w:val="both"/>
        <w:rPr/>
      </w:pPr>
      <w:r>
        <w:rPr/>
        <w:t xml:space="preserve">- s rozpočtovým opatřením ve vztahu k MČ a s  vratkou 100 % podílu na dodatečné dani z příjmů právnických osob za obec MČ  HMP formou neinvestiční dotace ( pol. 4121 mínus) ve výši 18 275,3 tis. Kč dle přílohy č. 1 usnesení, s tím, že finanční prostředky budou poukázány těm MČ, které svůj podíl na dodatečné dani města již odvedly </w:t>
      </w:r>
    </w:p>
    <w:p>
      <w:pPr>
        <w:pStyle w:val="Normal"/>
        <w:jc w:val="both"/>
        <w:rPr/>
      </w:pPr>
      <w:r>
        <w:rPr/>
        <w:t>- se snížením  rozpočtovaných příjmů na položce 4131 – Převody z vlastních fondů hospodářské činnosti o  částku 37 567,1 tis. Kč.</w:t>
      </w:r>
    </w:p>
    <w:p>
      <w:pPr>
        <w:pStyle w:val="Normal"/>
        <w:jc w:val="both"/>
        <w:rPr/>
      </w:pPr>
      <w:r>
        <w:rPr/>
      </w:r>
    </w:p>
    <w:p>
      <w:pPr>
        <w:pStyle w:val="Normal"/>
        <w:jc w:val="both"/>
        <w:rPr/>
      </w:pPr>
      <w:r>
        <w:rPr/>
        <w:t xml:space="preserve">Neinvestiční dotace je MČ poskytována s ohledem na usnesení Rady HMP č. 854 ze dne 17.6.2003, dle kterého se MČ, které odvedly svůj podíl na dodatečné dani z příjmů právnických osob, vrací 100 % jejich podílu na dodatečné dani z příjmů právnických osob. Dotace bude MČ  uvolňována postupně, a to v návaznosti na splnění podmínky poskytnutí dotace, tj. úhrady podílu na dodatečné dani HMP. </w:t>
      </w:r>
    </w:p>
    <w:p>
      <w:pPr>
        <w:pStyle w:val="Normal"/>
        <w:jc w:val="both"/>
        <w:rPr/>
      </w:pPr>
      <w:r>
        <w:rPr/>
      </w:r>
    </w:p>
    <w:p>
      <w:pPr>
        <w:pStyle w:val="Normal"/>
        <w:jc w:val="both"/>
        <w:rPr/>
      </w:pPr>
      <w:r>
        <w:rPr/>
        <w:t>Zastupitelstvu HMP se takto odsouhlasené usnesení Rady HMP předkládá ke schválení.</w:t>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59:00Z</dcterms:created>
  <dc:creator>INF</dc:creator>
  <dc:description/>
  <dc:language>en-US</dc:language>
  <cp:lastModifiedBy>INF</cp:lastModifiedBy>
  <cp:lastPrinted>2007-11-16T13:33:00Z</cp:lastPrinted>
  <dcterms:modified xsi:type="dcterms:W3CDTF">2007-11-16T12:59:00Z</dcterms:modified>
  <cp:revision>2</cp:revision>
  <dc:subject/>
  <dc:title>Důvodová zpráva</dc:title>
</cp:coreProperties>
</file>