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282040065"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249768597"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