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hl. m. Prahy v souvislosti s dodatečnými přiznáními k dani z příjmů právnických osob hl. m. Prahy a s poskytnutím neinvestiční dotace městským částem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avýšení objemu rozpočtu příjmů vlastního hl. m. Prahy v kap. 1028 - Pokladní správa, pol. 1122 - daň z příjmů právnických osob za obec o 55 842,4 tis. Kč v souvislosti s dodatečnými daňovými přiznáními hl. m. Prahy  podanými v r. 2007 za roky 1998 - 2000 a 2002 - 2006, rozpočtové opatření ve vztahu k městským částem a vratku 100 % podílu na dodatečné dani z příjmů právnických osob za obec městským částem hl. m. Prahy formou neinvestiční dotace (položka 4121 mínus) ve výši 18 275,3 tis. Kč dle přílohy č. 1 tohoto usnesení s tím, že finanční prostředky budou poukázány těm městským částem, které svůj podíl na dodatečné dani města již odvedly a dále snížení rozpočtovaných příjmů na pol. 4131 - převody z  vlastních fondů  hospodářské  činnosti o částku 37 567,1 tis.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0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49:00Z</dcterms:created>
  <dc:creator>INF</dc:creator>
  <dc:description/>
  <dc:language>en-US</dc:language>
  <cp:lastModifiedBy>INF</cp:lastModifiedBy>
  <dcterms:modified xsi:type="dcterms:W3CDTF">2007-11-13T09:49:00Z</dcterms:modified>
  <cp:revision>1</cp:revision>
  <dc:subject/>
  <dc:title>NAŘÍZENÍ ŘEDITELE</dc:title>
</cp:coreProperties>
</file>