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ů v k.ú. Stodůlky a k.ú. Řeporyje z vlastnictví Františka Trunečka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1828 ze dne 20.11. 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3:34:00Z</dcterms:modified>
  <cp:revision>1</cp:revision>
  <dc:subject/>
  <dc:title>Průvodce při přípravě materiálů</dc:title>
</cp:coreProperties>
</file>