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6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6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pozemků v k.ú. Horní Počernice parc.č. 3505/5 o výměře 158 m2, parc.č. 3506/4 o výměře 230 m2 a parc.č. 3507/2 o výměře 15 m2 do vlastnictví hl..m. Prahy pro stavbu č. 3295 "TV Horní Počernice, etapa 0013 - Komunikace Božanovská"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 č. 1 a 2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1767  ze dne  13.11.2007.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Jirák Miroslav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5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14T06:52:00Z</dcterms:modified>
  <cp:revision>1</cp:revision>
  <dc:subject/>
  <dc:title>Průvodce při přípravě materiálů</dc:title>
</cp:coreProperties>
</file>