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69434863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845682914"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40974494"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3877152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31420521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29673887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63556707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33986503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04992617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48646928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70432365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95561903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09273673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