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331340558"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052314411"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58189575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30586827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48818629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30036674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10597348"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30815609"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079372050"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55084503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6663229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49045510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881743625"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57336714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11321093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829153284"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598506336"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89176920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8811287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7736766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097946729"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805218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51091444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36658621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212175342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