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3357755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3842422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145726122"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312840005"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257195578"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499700945"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31942155"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